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i/>
          <w:spacing w:val="30"/>
          <w:sz w:val="24"/>
          <w:szCs w:val="24"/>
          <w:lang w:eastAsia="ru-RU"/>
        </w:rPr>
        <w:t xml:space="preserve">Урок 1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Как работать с учебником. Я и мои друзья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комить с учебником, рабочей тетрадью, их пер</w:t>
        <w:softHyphen/>
        <w:t>сонажами; раскрыть содержание понятий «анкета», «условные обозначения»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научатся узнавать некоторые условные обозначения в учебнике, работать в паре, осуществлять сотрудничество, выполнять разные социальные рол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мятки для учащихс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i/>
          <w:spacing w:val="40"/>
          <w:sz w:val="24"/>
          <w:szCs w:val="24"/>
          <w:lang w:eastAsia="ru-RU"/>
        </w:rPr>
        <w:t>Ход урока</w:t>
      </w:r>
      <w:bookmarkEnd w:id="1"/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3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bookmarkStart w:id="2" w:name="bookmark1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рганизационный момент</w:t>
      </w:r>
      <w:bookmarkEnd w:id="2"/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46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bookmarkStart w:id="3" w:name="bookmark2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абота по теме урока</w:t>
      </w:r>
      <w:bookmarkEnd w:id="3"/>
    </w:p>
    <w:p>
      <w:pPr>
        <w:pStyle w:val="Normal"/>
        <w:spacing w:lineRule="auto" w:line="240" w:before="0" w:after="0"/>
        <w:ind w:firstLine="4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Работа по учебнику</w:t>
      </w:r>
    </w:p>
    <w:p>
      <w:pPr>
        <w:pStyle w:val="Normal"/>
        <w:tabs>
          <w:tab w:val="clear" w:pos="708"/>
          <w:tab w:val="left" w:pos="71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рассмотрите свой учебник. Какой предмет мы на</w:t>
        <w:softHyphen/>
        <w:t>чинаем изучат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мет «Технология».)</w:t>
      </w:r>
    </w:p>
    <w:p>
      <w:pPr>
        <w:pStyle w:val="Normal"/>
        <w:tabs>
          <w:tab w:val="clear" w:pos="708"/>
          <w:tab w:val="left" w:pos="70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чем нам может рассказать обложка учебника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верное, мы будем лепить из пластилина, потому что видим овощи из пластилина. Еще нам будут нужны карандаш, ножницы, стека, линейка, кисточка. Наверное, помогать нам будет Совенок, который держит кисточку, как указку.)</w:t>
      </w:r>
    </w:p>
    <w:p>
      <w:pPr>
        <w:pStyle w:val="Normal"/>
        <w:tabs>
          <w:tab w:val="clear" w:pos="708"/>
          <w:tab w:val="left" w:pos="69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прочитаем, кто написал для нас этот красоч</w:t>
        <w:softHyphen/>
        <w:t>ный учебник. (</w:t>
      </w:r>
    </w:p>
    <w:p>
      <w:pPr>
        <w:pStyle w:val="Normal"/>
        <w:tabs>
          <w:tab w:val="clear" w:pos="708"/>
          <w:tab w:val="left" w:pos="715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и в любом учебнике, здесь есть условные обозначения. Давайте рассмотрим 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рассматривают значок, учитель читает, что он обозначает.)</w:t>
      </w:r>
    </w:p>
    <w:p>
      <w:pPr>
        <w:pStyle w:val="Normal"/>
        <w:tabs>
          <w:tab w:val="clear" w:pos="708"/>
          <w:tab w:val="left" w:pos="715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мотрите на следующую страницу. Нас встречают ребята. Как их зовут? Узнаем об этом, прочитав обращение авторов учебника на с. 4.</w:t>
      </w:r>
    </w:p>
    <w:p>
      <w:pPr>
        <w:pStyle w:val="Normal"/>
        <w:tabs>
          <w:tab w:val="clear" w:pos="708"/>
          <w:tab w:val="left" w:pos="71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запомнил, как зовут наших героев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я и Ваня.)</w:t>
      </w:r>
    </w:p>
    <w:p>
      <w:pPr>
        <w:pStyle w:val="Normal"/>
        <w:tabs>
          <w:tab w:val="clear" w:pos="708"/>
          <w:tab w:val="left" w:pos="69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я и Ваня — юные дизайнеры и экспериментаторы. Куда они нас приглашают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Отправиться в увлекательное путе</w:t>
        <w:softHyphen/>
        <w:t>шествие.)</w:t>
      </w:r>
    </w:p>
    <w:p>
      <w:pPr>
        <w:pStyle w:val="Normal"/>
        <w:tabs>
          <w:tab w:val="clear" w:pos="708"/>
          <w:tab w:val="left" w:pos="71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му вы будете учиться на уроках технологии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епить из пластилина, из глины, вырезать из бумаги фигурки жи</w:t>
        <w:softHyphen/>
        <w:t>вотных, делать из ткани и ниток мягкие игрушки.)</w:t>
      </w:r>
    </w:p>
    <w:p>
      <w:pPr>
        <w:pStyle w:val="Normal"/>
        <w:tabs>
          <w:tab w:val="clear" w:pos="708"/>
          <w:tab w:val="left" w:pos="71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ите игрушки на с. 5. Назовите их. Из чего они сде</w:t>
        <w:softHyphen/>
        <w:t>ланы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Лиса и поросенок — из пластилина, русалка — из ни</w:t>
        <w:softHyphen/>
        <w:t>ток, гусеница — из ткани.)</w:t>
      </w:r>
    </w:p>
    <w:p>
      <w:pPr>
        <w:pStyle w:val="Normal"/>
        <w:tabs>
          <w:tab w:val="clear" w:pos="708"/>
          <w:tab w:val="left" w:pos="69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вы уже умеете мастерить какие-нибудь игрушки, подел</w:t>
        <w:softHyphen/>
        <w:t>ки? Из чего? (Высказывания детей.)</w:t>
      </w:r>
    </w:p>
    <w:p>
      <w:pPr>
        <w:pStyle w:val="Normal"/>
        <w:tabs>
          <w:tab w:val="clear" w:pos="708"/>
          <w:tab w:val="left" w:pos="715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учебнике будут встречаться и другие условные обозначе</w:t>
        <w:softHyphen/>
        <w:t>ния. Давайте рассмотрим их на с. 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рассматривают условные обозначения сложности вы</w:t>
        <w:softHyphen/>
        <w:t>полнения изделия, затрат времени на его изготовление, оценки своего изделия.)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ыполнение заданий в рабочей тетради</w:t>
      </w:r>
    </w:p>
    <w:p>
      <w:pPr>
        <w:pStyle w:val="1"/>
        <w:shd w:fill="auto" w:val="clear"/>
        <w:tabs>
          <w:tab w:val="clear" w:pos="708"/>
          <w:tab w:val="left" w:pos="715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Еще один помощник на уроках технологии — рабочая те</w:t>
        <w:softHyphen/>
        <w:t>традь. Рассмотрите обложку. Чем похожи обложка тетради и обложка учебника? (</w:t>
      </w:r>
      <w:r>
        <w:rPr>
          <w:rStyle w:val="BodytextItalic"/>
          <w:rFonts w:eastAsia="Arial"/>
          <w:sz w:val="24"/>
          <w:szCs w:val="24"/>
        </w:rPr>
        <w:t>Такое же красочное оформление, те же поделки — овощи в тарелке, те же инструменты, те же авторы и т. д.)</w:t>
      </w:r>
    </w:p>
    <w:p>
      <w:pPr>
        <w:pStyle w:val="1"/>
        <w:shd w:fill="auto" w:val="clear"/>
        <w:tabs>
          <w:tab w:val="clear" w:pos="708"/>
          <w:tab w:val="left" w:pos="706" w:leader="none"/>
        </w:tabs>
        <w:spacing w:lineRule="auto" w:line="240"/>
        <w:ind w:firstLine="567"/>
        <w:rPr/>
      </w:pPr>
      <w:r>
        <w:rPr>
          <w:sz w:val="24"/>
          <w:szCs w:val="24"/>
        </w:rPr>
        <w:t>- Тетрадь тоже содержит условные обозначения. Откроем тетрадь на с. 4 и прочитаем их значения.</w:t>
      </w:r>
    </w:p>
    <w:p>
      <w:pPr>
        <w:pStyle w:val="1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(Учитель читает обращение авторов.)</w:t>
      </w:r>
    </w:p>
    <w:p>
      <w:pPr>
        <w:pStyle w:val="Bodytext3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firstLine="567"/>
        <w:rPr/>
      </w:pPr>
      <w:r>
        <w:rPr>
          <w:rStyle w:val="Bodytext3NotItalic"/>
          <w:sz w:val="24"/>
          <w:szCs w:val="24"/>
        </w:rPr>
        <w:t>- Может быть, кто-то уже видел такие обозначения? Где?</w:t>
      </w:r>
      <w:r>
        <w:rPr>
          <w:sz w:val="24"/>
          <w:szCs w:val="24"/>
        </w:rPr>
        <w:t xml:space="preserve"> (Враз- личных журналах и в книжках-самоделках есть вкладыши.)</w:t>
      </w:r>
    </w:p>
    <w:p>
      <w:pPr>
        <w:pStyle w:val="Heading121"/>
        <w:keepNext w:val="true"/>
        <w:keepLines/>
        <w:numPr>
          <w:ilvl w:val="1"/>
          <w:numId w:val="1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культминутка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ы старались, мы учились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 немного утомились.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делать мы теперь должны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пражненье для спины.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(Вращение корпусом вправо и влево.)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ы работаем руками.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ы летим под облаками.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уки вниз и руки вверх.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то летит быстрее всех?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(Дети имитируют движения крыльев.)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Чтобы ноги не болели,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 — присели, два — присели.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Три. Четыре. Пять и шесть.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емь и восемь. Девять, десять.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(Приседания.)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ядом с партою идем,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(Ходьба на месте.)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 садимся мы потом.</w:t>
      </w:r>
    </w:p>
    <w:p>
      <w:pPr>
        <w:pStyle w:val="Bodytext51"/>
        <w:shd w:fill="auto" w:val="clear"/>
        <w:spacing w:lineRule="auto" w:line="240"/>
        <w:jc w:val="both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Дети садятся за парты.)</w:t>
      </w:r>
    </w:p>
    <w:p>
      <w:pPr>
        <w:pStyle w:val="Heading121"/>
        <w:keepNext w:val="true"/>
        <w:keepLines/>
        <w:numPr>
          <w:ilvl w:val="1"/>
          <w:numId w:val="1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должение работы по теме урока</w:t>
      </w:r>
    </w:p>
    <w:p>
      <w:pPr>
        <w:pStyle w:val="Heading131"/>
        <w:keepNext w:val="true"/>
        <w:keepLines/>
        <w:shd w:fill="auto" w:val="clear"/>
        <w:spacing w:lineRule="auto" w:line="240"/>
        <w:jc w:val="both"/>
        <w:rPr/>
      </w:pPr>
      <w:bookmarkStart w:id="4" w:name="bookmark3"/>
      <w:r>
        <w:rPr>
          <w:rStyle w:val="Heading13BoldNotItalic"/>
          <w:sz w:val="24"/>
          <w:szCs w:val="24"/>
        </w:rPr>
        <w:t xml:space="preserve">1. Работа по учебнику </w:t>
      </w:r>
      <w:r>
        <w:rPr>
          <w:sz w:val="24"/>
          <w:szCs w:val="24"/>
        </w:rPr>
        <w:t>С. 7. Заполнение анкеты</w:t>
      </w:r>
      <w:bookmarkEnd w:id="4"/>
    </w:p>
    <w:p>
      <w:pPr>
        <w:pStyle w:val="1"/>
        <w:shd w:fill="auto" w:val="clear"/>
        <w:tabs>
          <w:tab w:val="clear" w:pos="708"/>
          <w:tab w:val="left" w:pos="696" w:leader="none"/>
        </w:tabs>
        <w:spacing w:lineRule="auto" w:line="240"/>
        <w:rPr/>
      </w:pPr>
      <w:r>
        <w:rPr>
          <w:sz w:val="24"/>
          <w:szCs w:val="24"/>
        </w:rPr>
        <w:t>- Аня и Ваня хотят поближе познакомиться с вами. Да и нам нужно узнать больше друг о друге. Давайте познакомимся с анкетой Ани. Что такое анкета? (Высказывания детей.)</w:t>
      </w:r>
    </w:p>
    <w:p>
      <w:pPr>
        <w:pStyle w:val="1"/>
        <w:shd w:fill="auto" w:val="clear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  <w:t>Анкета — это опросный лист для получения каких-либо све</w:t>
        <w:softHyphen/>
        <w:t xml:space="preserve">дений о том, кто его составлял. Анкета нужна для сбора сведений путем получения ответов на определенные вопросы. </w:t>
      </w:r>
    </w:p>
    <w:p>
      <w:pPr>
        <w:pStyle w:val="1"/>
        <w:numPr>
          <w:ilvl w:val="0"/>
          <w:numId w:val="17"/>
        </w:numPr>
        <w:shd w:fill="auto" w:val="clear"/>
        <w:spacing w:lineRule="auto" w:line="240"/>
        <w:ind w:left="0" w:firstLine="440"/>
        <w:rPr>
          <w:sz w:val="24"/>
          <w:szCs w:val="24"/>
        </w:rPr>
      </w:pPr>
      <w:r>
        <w:rPr>
          <w:sz w:val="24"/>
          <w:szCs w:val="24"/>
        </w:rPr>
        <w:t>Рассмотрите анкету Ани. Что вы можете о ней рассказать? (Ответы детей.)</w:t>
      </w:r>
      <w:bookmarkStart w:id="5" w:name="bookmark4"/>
      <w:r>
        <w:rPr>
          <w:sz w:val="24"/>
          <w:szCs w:val="24"/>
        </w:rPr>
        <w:t>Выполнение заданий в рабочей тетради С. 5</w:t>
      </w:r>
      <w:bookmarkEnd w:id="5"/>
    </w:p>
    <w:p>
      <w:pPr>
        <w:pStyle w:val="1"/>
        <w:shd w:fill="auto" w:val="clear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  <w:t>Попробуем так же, как Аня, рассказать о себе. Рассмотрите анкету в рабочих тетрадях. Заполните ее.</w:t>
      </w:r>
    </w:p>
    <w:p>
      <w:pPr>
        <w:pStyle w:val="1"/>
        <w:numPr>
          <w:ilvl w:val="0"/>
          <w:numId w:val="17"/>
        </w:numPr>
        <w:shd w:fill="auto" w:val="clear"/>
        <w:tabs>
          <w:tab w:val="clear" w:pos="708"/>
          <w:tab w:val="left" w:pos="6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гадайте загадки.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е куст, а с листочками,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е рубашка, а сшита,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е человек, а рассказывает.</w:t>
      </w:r>
      <w:r>
        <w:rPr>
          <w:rStyle w:val="Bodytext4Italic"/>
          <w:sz w:val="24"/>
          <w:szCs w:val="24"/>
        </w:rPr>
        <w:t xml:space="preserve"> (Книга.)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ит она беззвучно, 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понятно и не скучно. 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 беседуй чаще с ней — 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анешь вчетверо умней.</w:t>
      </w:r>
      <w:r>
        <w:rPr>
          <w:rStyle w:val="Bodytext4Italic"/>
          <w:sz w:val="24"/>
          <w:szCs w:val="24"/>
        </w:rPr>
        <w:t xml:space="preserve"> (Книга.)</w:t>
      </w:r>
    </w:p>
    <w:p>
      <w:pPr>
        <w:pStyle w:val="1"/>
        <w:numPr>
          <w:ilvl w:val="0"/>
          <w:numId w:val="17"/>
        </w:numPr>
        <w:shd w:fill="auto" w:val="clear"/>
        <w:tabs>
          <w:tab w:val="clear" w:pos="708"/>
          <w:tab w:val="left" w:pos="646" w:leader="none"/>
        </w:tabs>
        <w:spacing w:lineRule="auto" w:line="240"/>
        <w:ind w:left="0" w:firstLine="440"/>
        <w:rPr>
          <w:sz w:val="24"/>
          <w:szCs w:val="24"/>
        </w:rPr>
      </w:pPr>
      <w:r>
        <w:rPr>
          <w:sz w:val="24"/>
          <w:szCs w:val="24"/>
        </w:rPr>
        <w:t>Учебник — это учебная книга. В конце учебного года нам следует сдать ее в библиотеку, чтобы по ней занимались будущие первоклассники. Как нужно обращаться с учебни</w:t>
        <w:softHyphen/>
        <w:t>ком, чтобы сохранить его? Какие правила следует соблю</w:t>
        <w:softHyphen/>
        <w:t>дать? (Ответы детей.)</w:t>
      </w:r>
    </w:p>
    <w:p>
      <w:pPr>
        <w:pStyle w:val="1"/>
        <w:shd w:fill="auto" w:val="clear"/>
        <w:spacing w:lineRule="auto" w:line="240"/>
        <w:ind w:firstLine="400"/>
        <w:rPr>
          <w:sz w:val="24"/>
          <w:szCs w:val="24"/>
        </w:rPr>
      </w:pPr>
      <w:r>
        <w:rPr>
          <w:sz w:val="24"/>
          <w:szCs w:val="24"/>
        </w:rPr>
        <w:t xml:space="preserve">(Учитель может познакомить детей с памятками о бережном обращении с книгой, а затем раздать их каждому ученику.) </w:t>
      </w:r>
    </w:p>
    <w:p>
      <w:pPr>
        <w:pStyle w:val="1"/>
        <w:shd w:fill="auto" w:val="clear"/>
        <w:spacing w:lineRule="auto" w:line="240"/>
        <w:ind w:firstLine="400"/>
        <w:rPr>
          <w:sz w:val="24"/>
          <w:szCs w:val="24"/>
        </w:rPr>
      </w:pPr>
      <w:r>
        <w:rPr>
          <w:rStyle w:val="BodytextItalic"/>
          <w:sz w:val="24"/>
          <w:szCs w:val="24"/>
        </w:rPr>
        <w:t>Памятка. Как пользоваться учебником</w:t>
      </w:r>
    </w:p>
    <w:p>
      <w:pPr>
        <w:pStyle w:val="1"/>
        <w:shd w:fill="auto" w:val="clear"/>
        <w:spacing w:lineRule="auto" w:line="240"/>
        <w:ind w:firstLine="400"/>
        <w:rPr>
          <w:sz w:val="24"/>
          <w:szCs w:val="24"/>
        </w:rPr>
      </w:pPr>
      <w:r>
        <w:rPr>
          <w:sz w:val="24"/>
          <w:szCs w:val="24"/>
        </w:rPr>
        <w:t>Дорогие ребята! Каждый день вы берете в руки учебники, ко</w:t>
        <w:softHyphen/>
        <w:t>торые открывают вам путь к вершинам познания. Смело вступай</w:t>
        <w:softHyphen/>
        <w:t>те в увлекательный мир знаний. Образование, которое вы полу</w:t>
        <w:softHyphen/>
        <w:t>чите, станет вашим богатством. На всем этом пути рядом с вами будет ваш учебник.</w:t>
      </w:r>
    </w:p>
    <w:p>
      <w:pPr>
        <w:pStyle w:val="1"/>
        <w:shd w:fill="auto" w:val="clear"/>
        <w:spacing w:lineRule="auto" w:line="240"/>
        <w:ind w:firstLine="400"/>
        <w:rPr>
          <w:sz w:val="24"/>
          <w:szCs w:val="24"/>
        </w:rPr>
      </w:pPr>
      <w:r>
        <w:rPr>
          <w:sz w:val="24"/>
          <w:szCs w:val="24"/>
        </w:rPr>
        <w:t>Учебник — ваш друг и помощник. В его создание вложен труд многих людей.</w:t>
      </w:r>
    </w:p>
    <w:p>
      <w:pPr>
        <w:pStyle w:val="1"/>
        <w:shd w:fill="auto" w:val="clear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Помните, что после вас им будут пользоваться ваши млад</w:t>
        <w:softHyphen/>
        <w:t>шие товарищи. Бережно и аккуратно сохраняйте его. Для защиты обложки необходимо обернуть учебник. Пользуйтесь закладкой. Дома храните учебник на книжной полке. В конце учебного года проверьте учебник, приведите в порядок. Докажите, что ваши учебники лучшие.</w:t>
      </w:r>
    </w:p>
    <w:p>
      <w:pPr>
        <w:pStyle w:val="Bodytext31"/>
        <w:shd w:fill="auto" w:val="clear"/>
        <w:spacing w:lineRule="auto" w:line="240" w:before="0" w:after="0"/>
        <w:rPr/>
      </w:pPr>
      <w:r>
        <w:rPr>
          <w:i/>
          <w:sz w:val="24"/>
          <w:szCs w:val="24"/>
        </w:rPr>
        <w:t>Единые требования к учащимся по использованию и сохранности учебников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берни учебник специальной обложкой.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одпиши свой учебник.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Имей закладку.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Не клади в учебник карандаши, ручки и другие предметы.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Не загибай углы, не рви, не рисуй, не делай никаких пометок.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Не перегибай учебник.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Испорченный или утерянный учебник обязан заменить.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Если книга порвалась, подклей ее.</w:t>
      </w:r>
    </w:p>
    <w:p>
      <w:pPr>
        <w:pStyle w:val="Heading31"/>
        <w:keepNext w:val="true"/>
        <w:keepLines/>
        <w:numPr>
          <w:ilvl w:val="1"/>
          <w:numId w:val="20"/>
        </w:numPr>
        <w:shd w:fill="auto" w:val="clear"/>
        <w:tabs>
          <w:tab w:val="clear" w:pos="708"/>
          <w:tab w:val="left" w:pos="2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флексия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615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Какое задание на уроке было интересным?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цените свои достижения на уроке.</w:t>
      </w:r>
    </w:p>
    <w:p>
      <w:pPr>
        <w:pStyle w:val="Heading31"/>
        <w:keepNext w:val="true"/>
        <w:keepLines/>
        <w:numPr>
          <w:ilvl w:val="1"/>
          <w:numId w:val="9"/>
        </w:numPr>
        <w:shd w:fill="auto" w:val="clear"/>
        <w:tabs>
          <w:tab w:val="clear" w:pos="708"/>
          <w:tab w:val="left" w:pos="3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дведение итогов урока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61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Какой предмет мы будем изучать?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61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Какие условные обозначения учебника запомнили?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61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Кто будет путешествовать вместе с нами? (</w:t>
      </w:r>
      <w:r>
        <w:rPr>
          <w:rStyle w:val="BodytextItalic"/>
          <w:sz w:val="24"/>
          <w:szCs w:val="24"/>
        </w:rPr>
        <w:t>Аня и Ваня.)</w:t>
      </w:r>
    </w:p>
    <w:p>
      <w:pPr>
        <w:pStyle w:val="Heading321"/>
        <w:keepNext w:val="true"/>
        <w:keepLines/>
        <w:shd w:fill="auto" w:val="clear"/>
        <w:spacing w:lineRule="auto" w:line="240" w:before="0" w:after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полнительный материал</w:t>
      </w:r>
    </w:p>
    <w:p>
      <w:pPr>
        <w:pStyle w:val="Bodytext41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ословицы о труде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спешишь — людей насмешишь. Дело не силой делается, а умом. Где хотенье, там и уменье.</w:t>
      </w:r>
    </w:p>
    <w:p>
      <w:pPr>
        <w:pStyle w:val="Bodytext51"/>
        <w:shd w:fill="auto" w:val="clear"/>
        <w:spacing w:lineRule="auto" w:line="240"/>
        <w:ind w:firstLine="360"/>
        <w:jc w:val="both"/>
        <w:rPr/>
      </w:pPr>
      <w:r>
        <w:rPr>
          <w:sz w:val="24"/>
          <w:szCs w:val="24"/>
        </w:rPr>
        <w:t>Самое полезное в жизни — это собственный опыт.</w:t>
      </w:r>
    </w:p>
    <w:p>
      <w:pPr>
        <w:pStyle w:val="Bodytext51"/>
        <w:shd w:fill="auto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ужный камень не тяжел.</w:t>
      </w:r>
    </w:p>
    <w:p>
      <w:pPr>
        <w:pStyle w:val="Bodytext51"/>
        <w:shd w:fill="auto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крыльям — полет, по делам — почет.</w:t>
      </w:r>
    </w:p>
    <w:p>
      <w:pPr>
        <w:pStyle w:val="Bodytext51"/>
        <w:shd w:fill="auto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ез веретена пряжи не спрядешь.</w:t>
      </w:r>
    </w:p>
    <w:p>
      <w:pPr>
        <w:pStyle w:val="Bodytext51"/>
        <w:shd w:fill="auto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ез работы день годом станет.</w:t>
      </w:r>
    </w:p>
    <w:p>
      <w:pPr>
        <w:pStyle w:val="Bodytext51"/>
        <w:shd w:fill="auto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ез ремесла как без рук.</w:t>
      </w:r>
    </w:p>
    <w:p>
      <w:pPr>
        <w:pStyle w:val="Bodytext51"/>
        <w:shd w:fill="auto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ыла бы охота, а работа найдется.</w:t>
      </w:r>
    </w:p>
    <w:p>
      <w:pPr>
        <w:pStyle w:val="Bodytext51"/>
        <w:shd w:fill="auto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як своим разумом кормится.</w:t>
      </w:r>
    </w:p>
    <w:p>
      <w:pPr>
        <w:pStyle w:val="Bodytext51"/>
        <w:shd w:fill="auto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якая работа мастера хвалит.</w:t>
      </w:r>
    </w:p>
    <w:p>
      <w:pPr>
        <w:pStyle w:val="Bodytext51"/>
        <w:shd w:fill="auto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якое уменье трудом дается.</w:t>
      </w:r>
    </w:p>
    <w:p>
      <w:pPr>
        <w:pStyle w:val="Bodytext51"/>
        <w:shd w:fill="auto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ло заделано, надо доделывать.</w:t>
      </w:r>
    </w:p>
    <w:p>
      <w:pPr>
        <w:pStyle w:val="Bodytext51"/>
        <w:shd w:fill="auto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добра трудиться — есть чем похвалиться.</w:t>
      </w:r>
    </w:p>
    <w:p>
      <w:pPr>
        <w:pStyle w:val="Bodytext51"/>
        <w:shd w:fill="auto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 чему душа лежит, к тому и руки приложатся.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аждое дело любовью освещается. Мастерство везде в почете. Не привыкай к безделью, учись рукоделью. Порядок дела не портит. Усердие — мать удачи.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сталость пройдет, а добрая слава останется.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Что можешь делать сегодня, не откладывай на завтра.</w:t>
      </w:r>
    </w:p>
    <w:p>
      <w:pPr>
        <w:pStyle w:val="Bodytext41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 труде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на свете самый главный,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ый добрый, самый славный?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он? Как его зовут?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, конечно,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Это труд!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на свете самый умный,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ый старый, самый юный?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он? Как его зовут?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, конечно,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Это труд!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на все века и годы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царь природы?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арь полей, заводов, руд?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он? Как его зовут?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, конечно, </w:t>
      </w:r>
    </w:p>
    <w:p>
      <w:pPr>
        <w:pStyle w:val="Bodytext5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Это труд!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lineRule="auto" w:line="240"/>
        <w:jc w:val="both"/>
        <w:rPr>
          <w:rStyle w:val="Heading1Spacing2pt"/>
          <w:rFonts w:ascii="Times New Roman" w:hAnsi="Times New Roman" w:eastAsia="Times New Roman" w:cs="Times New Roman"/>
          <w:spacing w:val="0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</w:rPr>
      </w:r>
    </w:p>
    <w:p>
      <w:pPr>
        <w:pStyle w:val="Heading1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Heading1Spacing2pt"/>
          <w:rFonts w:cs="Times New Roman"/>
          <w:b/>
          <w:i/>
          <w:sz w:val="24"/>
          <w:szCs w:val="24"/>
        </w:rPr>
        <w:t>Урок</w:t>
      </w:r>
      <w:r>
        <w:rPr>
          <w:b/>
          <w:i/>
          <w:sz w:val="24"/>
          <w:szCs w:val="24"/>
        </w:rPr>
        <w:t xml:space="preserve"> 2. Материалы и инструменты. Организация рабочего места</w:t>
      </w:r>
    </w:p>
    <w:p>
      <w:pPr>
        <w:pStyle w:val="1"/>
        <w:shd w:fill="auto" w:val="clear"/>
        <w:spacing w:lineRule="auto" w:line="240"/>
        <w:ind w:firstLine="340"/>
        <w:rPr/>
      </w:pPr>
      <w:r>
        <w:rPr>
          <w:rStyle w:val="BodytextBoldItalic"/>
          <w:sz w:val="24"/>
          <w:szCs w:val="24"/>
        </w:rPr>
        <w:t>Цели:</w:t>
      </w:r>
      <w:r>
        <w:rPr>
          <w:sz w:val="24"/>
          <w:szCs w:val="24"/>
        </w:rPr>
        <w:t xml:space="preserve"> раскрыть содержание понятий «материалы», «инстру</w:t>
        <w:softHyphen/>
        <w:t>менты», «приспособления»; познакомить с правилами организа</w:t>
        <w:softHyphen/>
        <w:t>ции рабочего места.</w:t>
      </w:r>
    </w:p>
    <w:p>
      <w:pPr>
        <w:pStyle w:val="1"/>
        <w:shd w:fill="auto" w:val="clear"/>
        <w:spacing w:lineRule="auto" w:line="240"/>
        <w:ind w:firstLine="340"/>
        <w:rPr/>
      </w:pPr>
      <w:r>
        <w:rPr>
          <w:rStyle w:val="BodytextBoldItalic"/>
          <w:sz w:val="24"/>
          <w:szCs w:val="24"/>
        </w:rPr>
        <w:t>Планируемые результаты:</w:t>
      </w:r>
      <w:r>
        <w:rPr>
          <w:sz w:val="24"/>
          <w:szCs w:val="24"/>
        </w:rPr>
        <w:t xml:space="preserve"> дети научатся правилам организа</w:t>
        <w:softHyphen/>
        <w:t>ции рабочего места, называть инструменты и материалы, работать в паре и группе, соблюдая правила сотрудничества.</w:t>
      </w:r>
    </w:p>
    <w:p>
      <w:pPr>
        <w:pStyle w:val="1"/>
        <w:shd w:fill="auto" w:val="clear"/>
        <w:spacing w:lineRule="auto" w:line="240"/>
        <w:ind w:firstLine="340"/>
        <w:rPr/>
      </w:pPr>
      <w:r>
        <w:rPr>
          <w:rStyle w:val="BodytextBoldItalic"/>
          <w:sz w:val="24"/>
          <w:szCs w:val="24"/>
        </w:rPr>
        <w:t>Оборудование:</w:t>
      </w:r>
      <w:r>
        <w:rPr>
          <w:sz w:val="24"/>
          <w:szCs w:val="24"/>
        </w:rPr>
        <w:t xml:space="preserve"> на карточках слова: ма-те-ри-а-лы, инст-ру- мен-ты, на доске пословица: «Порядок на столе — порядок в го</w:t>
        <w:softHyphen/>
        <w:t>лове», в конверте загадки, памятка «Правила работы в группе».</w:t>
      </w:r>
    </w:p>
    <w:p>
      <w:pPr>
        <w:pStyle w:val="Heading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урока</w:t>
      </w:r>
    </w:p>
    <w:p>
      <w:pPr>
        <w:pStyle w:val="Heading31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. Организационный момент</w:t>
      </w:r>
    </w:p>
    <w:p>
      <w:pPr>
        <w:pStyle w:val="1"/>
        <w:shd w:fill="auto" w:val="clear"/>
        <w:tabs>
          <w:tab w:val="clear" w:pos="708"/>
          <w:tab w:val="left" w:pos="59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Какой сейчас урок? (</w:t>
      </w:r>
      <w:r>
        <w:rPr>
          <w:rStyle w:val="BodytextItalic"/>
          <w:sz w:val="24"/>
          <w:szCs w:val="24"/>
        </w:rPr>
        <w:t>Технология.)</w:t>
      </w:r>
    </w:p>
    <w:p>
      <w:pPr>
        <w:pStyle w:val="1"/>
        <w:shd w:fill="auto" w:val="clear"/>
        <w:tabs>
          <w:tab w:val="clear" w:pos="708"/>
          <w:tab w:val="left" w:pos="590" w:leader="none"/>
        </w:tabs>
        <w:spacing w:lineRule="auto" w:line="240"/>
        <w:rPr/>
      </w:pPr>
      <w:r>
        <w:rPr>
          <w:sz w:val="24"/>
          <w:szCs w:val="24"/>
        </w:rPr>
        <w:t>- Что вы можете сказать о значении труда в жизни каждого человека? (Ответы детей.)</w:t>
      </w:r>
    </w:p>
    <w:p>
      <w:pPr>
        <w:pStyle w:val="1"/>
        <w:shd w:fill="auto" w:val="clear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4"/>
          <w:szCs w:val="24"/>
        </w:rPr>
        <w:t>- Вспомним, что гласит народная мудрость о труде. Я назы</w:t>
        <w:softHyphen/>
        <w:t>ваю начало пословиц, а вы продолжите их.</w:t>
      </w:r>
    </w:p>
    <w:p>
      <w:pPr>
        <w:pStyle w:val="1"/>
        <w:numPr>
          <w:ilvl w:val="0"/>
          <w:numId w:val="13"/>
        </w:numPr>
        <w:shd w:fill="auto" w:val="clear"/>
        <w:tabs>
          <w:tab w:val="clear" w:pos="708"/>
          <w:tab w:val="left" w:pos="647" w:leader="none"/>
        </w:tabs>
        <w:spacing w:lineRule="auto" w:line="240"/>
        <w:ind w:left="0" w:firstLine="440"/>
        <w:rPr>
          <w:sz w:val="24"/>
          <w:szCs w:val="24"/>
        </w:rPr>
      </w:pPr>
      <w:r>
        <w:rPr>
          <w:sz w:val="24"/>
          <w:szCs w:val="24"/>
        </w:rPr>
        <w:t>Землю красит солнце, а человека...</w:t>
      </w:r>
      <w:r>
        <w:rPr>
          <w:rStyle w:val="BodytextItalic"/>
          <w:sz w:val="24"/>
          <w:szCs w:val="24"/>
        </w:rPr>
        <w:t xml:space="preserve"> {труд).</w:t>
      </w:r>
    </w:p>
    <w:p>
      <w:pPr>
        <w:pStyle w:val="1"/>
        <w:numPr>
          <w:ilvl w:val="0"/>
          <w:numId w:val="13"/>
        </w:numPr>
        <w:shd w:fill="auto" w:val="clear"/>
        <w:tabs>
          <w:tab w:val="clear" w:pos="708"/>
          <w:tab w:val="left" w:pos="638" w:leader="none"/>
        </w:tabs>
        <w:spacing w:lineRule="auto" w:line="240"/>
        <w:ind w:left="0" w:firstLine="440"/>
        <w:rPr>
          <w:sz w:val="24"/>
          <w:szCs w:val="24"/>
        </w:rPr>
      </w:pPr>
      <w:r>
        <w:rPr>
          <w:sz w:val="24"/>
          <w:szCs w:val="24"/>
        </w:rPr>
        <w:t>Делу — время, а потехе — ...</w:t>
      </w:r>
      <w:r>
        <w:rPr>
          <w:rStyle w:val="BodytextItalic"/>
          <w:sz w:val="24"/>
          <w:szCs w:val="24"/>
        </w:rPr>
        <w:t xml:space="preserve"> (час).</w:t>
      </w:r>
    </w:p>
    <w:p>
      <w:pPr>
        <w:pStyle w:val="1"/>
        <w:numPr>
          <w:ilvl w:val="0"/>
          <w:numId w:val="13"/>
        </w:numPr>
        <w:shd w:fill="auto" w:val="clear"/>
        <w:tabs>
          <w:tab w:val="clear" w:pos="708"/>
          <w:tab w:val="left" w:pos="647" w:leader="none"/>
        </w:tabs>
        <w:spacing w:lineRule="auto" w:line="240"/>
        <w:ind w:left="0" w:firstLine="440"/>
        <w:rPr>
          <w:sz w:val="24"/>
          <w:szCs w:val="24"/>
        </w:rPr>
      </w:pPr>
      <w:r>
        <w:rPr>
          <w:sz w:val="24"/>
          <w:szCs w:val="24"/>
        </w:rPr>
        <w:t>Труд кормит, а лень...</w:t>
      </w:r>
      <w:r>
        <w:rPr>
          <w:rStyle w:val="BodytextItalic"/>
          <w:sz w:val="24"/>
          <w:szCs w:val="24"/>
        </w:rPr>
        <w:t xml:space="preserve"> (портит).</w:t>
      </w:r>
    </w:p>
    <w:p>
      <w:pPr>
        <w:pStyle w:val="Heading11"/>
        <w:keepNext w:val="true"/>
        <w:keepLines/>
        <w:numPr>
          <w:ilvl w:val="1"/>
          <w:numId w:val="13"/>
        </w:numPr>
        <w:shd w:fill="auto" w:val="clear"/>
        <w:tabs>
          <w:tab w:val="clear" w:pos="708"/>
          <w:tab w:val="left" w:pos="241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определение к деятельности</w:t>
      </w:r>
    </w:p>
    <w:p>
      <w:pPr>
        <w:pStyle w:val="1"/>
        <w:shd w:fill="auto" w:val="clear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4"/>
          <w:szCs w:val="24"/>
        </w:rPr>
        <w:t>- Ребята, прочитайте слова, которые нам предлагают наши помощники Аня и Ваня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На карточках слова: ма-те-ри-а-лы, инст-ру-мен-ты.)</w:t>
      </w:r>
    </w:p>
    <w:p>
      <w:pPr>
        <w:pStyle w:val="1"/>
        <w:shd w:fill="auto" w:val="clear"/>
        <w:tabs>
          <w:tab w:val="clear" w:pos="708"/>
          <w:tab w:val="left" w:pos="695" w:leader="none"/>
        </w:tabs>
        <w:spacing w:lineRule="auto" w:line="240"/>
        <w:rPr/>
      </w:pPr>
      <w:r>
        <w:rPr>
          <w:sz w:val="24"/>
          <w:szCs w:val="24"/>
        </w:rPr>
        <w:t>- Как вы понимаете значение этих слов? (Ответы детей.)</w:t>
      </w:r>
    </w:p>
    <w:p>
      <w:pPr>
        <w:pStyle w:val="1"/>
        <w:shd w:fill="auto" w:val="clear"/>
        <w:tabs>
          <w:tab w:val="clear" w:pos="708"/>
          <w:tab w:val="left" w:pos="686" w:leader="none"/>
        </w:tabs>
        <w:spacing w:lineRule="auto" w:line="240"/>
        <w:rPr/>
      </w:pPr>
      <w:r>
        <w:rPr>
          <w:sz w:val="24"/>
          <w:szCs w:val="24"/>
        </w:rPr>
        <w:t>- О чем мы будем говорить на уроке? (Высказывания детей.)</w:t>
      </w:r>
    </w:p>
    <w:p>
      <w:pPr>
        <w:pStyle w:val="1"/>
        <w:shd w:fill="auto" w:val="clear"/>
        <w:tabs>
          <w:tab w:val="clear" w:pos="708"/>
          <w:tab w:val="left" w:pos="69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рочитайте тему урока в учебнике на с. 8.</w:t>
      </w:r>
      <w:r>
        <w:rPr>
          <w:rStyle w:val="BodytextItalic"/>
          <w:sz w:val="24"/>
          <w:szCs w:val="24"/>
        </w:rPr>
        <w:t xml:space="preserve"> (Материалы и ин</w:t>
        <w:softHyphen/>
        <w:t>струменты.)</w:t>
      </w:r>
    </w:p>
    <w:p>
      <w:pPr>
        <w:pStyle w:val="Heading11"/>
        <w:keepNext w:val="true"/>
        <w:keepLines/>
        <w:numPr>
          <w:ilvl w:val="1"/>
          <w:numId w:val="11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бота по теме урока</w:t>
      </w:r>
    </w:p>
    <w:p>
      <w:pPr>
        <w:pStyle w:val="Bodytext31"/>
        <w:shd w:fill="auto" w:val="clear"/>
        <w:tabs>
          <w:tab w:val="clear" w:pos="708"/>
          <w:tab w:val="left" w:pos="657" w:leader="none"/>
        </w:tabs>
        <w:spacing w:lineRule="auto" w:line="240" w:before="0" w:after="0"/>
        <w:rPr/>
      </w:pPr>
      <w:r>
        <w:rPr>
          <w:sz w:val="24"/>
          <w:szCs w:val="24"/>
        </w:rPr>
        <w:t>1.Работа по учебнику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. 8—9</w:t>
      </w:r>
    </w:p>
    <w:p>
      <w:pPr>
        <w:pStyle w:val="1"/>
        <w:shd w:fill="auto" w:val="clear"/>
        <w:tabs>
          <w:tab w:val="clear" w:pos="708"/>
          <w:tab w:val="left" w:pos="68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Труд человека преобразует природу. Человек создает пред</w:t>
        <w:softHyphen/>
        <w:t>меты, продукты, необходимые для своего существования. Все окружающие нас вещи сделаны из материалов и с по</w:t>
        <w:softHyphen/>
        <w:t>мощью инструментов. Аня нас хочет познакомить с мате</w:t>
        <w:softHyphen/>
        <w:t>риалами. Перечислите, какие материалы вы видите на ил</w:t>
        <w:softHyphen/>
        <w:t>люстрации.</w:t>
      </w:r>
      <w:r>
        <w:rPr>
          <w:rStyle w:val="BodytextItalic"/>
          <w:sz w:val="24"/>
          <w:szCs w:val="24"/>
        </w:rPr>
        <w:t xml:space="preserve"> (Пластилин, нитки, листья, бумага, ткань.)</w:t>
      </w:r>
    </w:p>
    <w:p>
      <w:pPr>
        <w:pStyle w:val="Bodytext41"/>
        <w:shd w:fill="auto" w:val="clear"/>
        <w:tabs>
          <w:tab w:val="clear" w:pos="708"/>
          <w:tab w:val="left" w:pos="690" w:leader="none"/>
        </w:tabs>
        <w:spacing w:lineRule="auto" w:line="240"/>
        <w:jc w:val="both"/>
        <w:rPr/>
      </w:pPr>
      <w:r>
        <w:rPr>
          <w:rStyle w:val="Bodytext4NotItalic"/>
          <w:i w:val="false"/>
          <w:sz w:val="24"/>
          <w:szCs w:val="24"/>
        </w:rPr>
        <w:t>- Какие материалы вы еще знаете?</w:t>
      </w:r>
      <w:r>
        <w:rPr>
          <w:sz w:val="24"/>
          <w:szCs w:val="24"/>
        </w:rPr>
        <w:t xml:space="preserve"> (Древесина, глина, кожа, мех, камень, резина, пластмасса и т. д.)</w:t>
      </w:r>
    </w:p>
    <w:p>
      <w:pPr>
        <w:pStyle w:val="1"/>
        <w:shd w:fill="auto" w:val="clear"/>
        <w:tabs>
          <w:tab w:val="clear" w:pos="708"/>
          <w:tab w:val="left" w:pos="69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Ваня нас знакомит с инструментами. Рассмотрите инстру</w:t>
        <w:softHyphen/>
        <w:t>менты на иллюстрациях на с. 9 и назовите их.</w:t>
      </w:r>
      <w:r>
        <w:rPr>
          <w:rStyle w:val="BodytextItalic"/>
          <w:sz w:val="24"/>
          <w:szCs w:val="24"/>
        </w:rPr>
        <w:t xml:space="preserve"> (Ножницы, линейка, стеки, карандаши, кисточки.)</w:t>
      </w:r>
    </w:p>
    <w:p>
      <w:pPr>
        <w:pStyle w:val="Bodytext41"/>
        <w:shd w:fill="auto" w:val="clear"/>
        <w:tabs>
          <w:tab w:val="clear" w:pos="708"/>
          <w:tab w:val="left" w:pos="695" w:leader="none"/>
        </w:tabs>
        <w:spacing w:lineRule="auto" w:line="240"/>
        <w:jc w:val="both"/>
        <w:rPr/>
      </w:pPr>
      <w:r>
        <w:rPr>
          <w:rStyle w:val="Bodytext4NotItalic"/>
          <w:i w:val="false"/>
          <w:sz w:val="24"/>
          <w:szCs w:val="24"/>
        </w:rPr>
        <w:t>- Какие еще инструменты вы знаете?</w:t>
      </w:r>
      <w:r>
        <w:rPr>
          <w:sz w:val="24"/>
          <w:szCs w:val="24"/>
        </w:rPr>
        <w:t xml:space="preserve"> (Циркуль, нож, игла, столярные инструменты: топор, пила, клещи и т. д.)</w:t>
      </w:r>
    </w:p>
    <w:p>
      <w:pPr>
        <w:pStyle w:val="Bodytext41"/>
        <w:shd w:fill="auto" w:val="clear"/>
        <w:tabs>
          <w:tab w:val="clear" w:pos="708"/>
          <w:tab w:val="left" w:pos="700" w:leader="none"/>
        </w:tabs>
        <w:spacing w:lineRule="auto" w:line="240"/>
        <w:jc w:val="both"/>
        <w:rPr/>
      </w:pPr>
      <w:r>
        <w:rPr>
          <w:rStyle w:val="Bodytext4NotItalic"/>
          <w:sz w:val="24"/>
          <w:szCs w:val="24"/>
        </w:rPr>
        <w:t xml:space="preserve">- </w:t>
      </w:r>
      <w:r>
        <w:rPr>
          <w:rStyle w:val="Bodytext4NotItalic"/>
          <w:i w:val="false"/>
          <w:sz w:val="24"/>
          <w:szCs w:val="24"/>
        </w:rPr>
        <w:t>На уроках технологии нам нужны будут и приспособления. Перечислите их.</w:t>
      </w:r>
      <w:r>
        <w:rPr>
          <w:sz w:val="24"/>
          <w:szCs w:val="24"/>
        </w:rPr>
        <w:t xml:space="preserve"> (Скотч, клей, скрепки, кнопки, баночка для воды, салфетка, точилка, резинка.)</w:t>
      </w:r>
    </w:p>
    <w:p>
      <w:pPr>
        <w:pStyle w:val="Bodytext31"/>
        <w:shd w:fill="auto" w:val="clear"/>
        <w:tabs>
          <w:tab w:val="clear" w:pos="708"/>
          <w:tab w:val="left" w:pos="671" w:leader="none"/>
        </w:tabs>
        <w:spacing w:lineRule="auto" w:line="240" w:before="0" w:after="0"/>
        <w:rPr/>
      </w:pPr>
      <w:r>
        <w:rPr>
          <w:sz w:val="24"/>
          <w:szCs w:val="24"/>
        </w:rPr>
        <w:t>2.Выполнение заданий в рабочей тетради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. 6-7</w:t>
      </w:r>
    </w:p>
    <w:p>
      <w:pPr>
        <w:pStyle w:val="1"/>
        <w:shd w:fill="auto" w:val="clear"/>
        <w:tabs>
          <w:tab w:val="clear" w:pos="708"/>
          <w:tab w:val="left" w:pos="676" w:leader="none"/>
        </w:tabs>
        <w:spacing w:lineRule="auto" w:line="240"/>
        <w:rPr/>
      </w:pPr>
      <w:r>
        <w:rPr>
          <w:sz w:val="24"/>
          <w:szCs w:val="24"/>
        </w:rPr>
        <w:t>- Давайте откроем тетради на с. 6. Отметьте галочкой мате</w:t>
        <w:softHyphen/>
        <w:t>риалы, инструменты, приспособления, которые пригодятся на уроках технологии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Дети выполняют работу самостоятельно. Фронтальная про</w:t>
        <w:softHyphen/>
        <w:t>верка: учитель называет все предметы, а ученики хлопают только в том случае, если поставили галочку около данного предмета. Можно попросить перечислить все материалы, инструменты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способления.)</w:t>
      </w:r>
    </w:p>
    <w:p>
      <w:pPr>
        <w:pStyle w:val="1"/>
        <w:shd w:fill="auto" w:val="clear"/>
        <w:tabs>
          <w:tab w:val="clear" w:pos="708"/>
          <w:tab w:val="left" w:pos="670" w:leader="none"/>
        </w:tabs>
        <w:spacing w:lineRule="auto" w:line="240"/>
        <w:rPr/>
      </w:pPr>
      <w:r>
        <w:rPr>
          <w:sz w:val="24"/>
          <w:szCs w:val="24"/>
        </w:rPr>
        <w:t>- Рассмотрите рисунки на с. 7. Назовите, из каких материалов сделаны эти предметы. (Ответы детей.)</w:t>
      </w:r>
    </w:p>
    <w:p>
      <w:pPr>
        <w:pStyle w:val="Bodytext41"/>
        <w:shd w:fill="auto" w:val="clear"/>
        <w:tabs>
          <w:tab w:val="clear" w:pos="708"/>
          <w:tab w:val="left" w:pos="670" w:leader="none"/>
        </w:tabs>
        <w:spacing w:lineRule="auto" w:line="240"/>
        <w:jc w:val="both"/>
        <w:rPr/>
      </w:pPr>
      <w:r>
        <w:rPr>
          <w:rStyle w:val="Bodytext4NotItalic"/>
          <w:i w:val="false"/>
          <w:sz w:val="24"/>
          <w:szCs w:val="24"/>
        </w:rPr>
        <w:t>Соедините предметы, сделанные из одного материала. Про</w:t>
        <w:softHyphen/>
        <w:t>верьте друг у друга.</w:t>
      </w:r>
      <w:r>
        <w:rPr>
          <w:rStyle w:val="Bodytext4NotItalic"/>
          <w:sz w:val="24"/>
          <w:szCs w:val="24"/>
        </w:rPr>
        <w:t xml:space="preserve"> (</w:t>
      </w:r>
      <w:r>
        <w:rPr>
          <w:sz w:val="24"/>
          <w:szCs w:val="24"/>
        </w:rPr>
        <w:t>Книга и журнал — из бумаги; футболка и брюки — из ткани; мяч и шина — из резины, горн и ключ — из металла, конструктор и опрыскиватель — из пластмассы.)</w:t>
      </w:r>
    </w:p>
    <w:p>
      <w:pPr>
        <w:pStyle w:val="Heading1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94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зкультминутка</w:t>
      </w:r>
    </w:p>
    <w:p>
      <w:pPr>
        <w:pStyle w:val="Heading1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должение работы по теме урока</w:t>
      </w:r>
    </w:p>
    <w:p>
      <w:pPr>
        <w:pStyle w:val="Bodytext3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Работа в группе</w:t>
      </w:r>
    </w:p>
    <w:p>
      <w:pPr>
        <w:pStyle w:val="1"/>
        <w:shd w:fill="auto" w:val="clear"/>
        <w:tabs>
          <w:tab w:val="clear" w:pos="708"/>
          <w:tab w:val="left" w:pos="670" w:leader="none"/>
        </w:tabs>
        <w:spacing w:lineRule="auto" w:line="240"/>
        <w:rPr/>
      </w:pPr>
      <w:r>
        <w:rPr>
          <w:sz w:val="24"/>
          <w:szCs w:val="24"/>
        </w:rPr>
        <w:t>- Как понимаете такой девиз?</w:t>
      </w:r>
    </w:p>
    <w:p>
      <w:pPr>
        <w:pStyle w:val="Bodytext6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месте не трудно, вместе не тесно, вместе легко и всегда интересно!</w:t>
      </w:r>
    </w:p>
    <w:p>
      <w:pPr>
        <w:pStyle w:val="1"/>
        <w:shd w:fill="auto" w:val="clear"/>
        <w:tabs>
          <w:tab w:val="clear" w:pos="708"/>
          <w:tab w:val="left" w:pos="675" w:leader="none"/>
        </w:tabs>
        <w:spacing w:lineRule="auto" w:line="240"/>
        <w:rPr/>
      </w:pPr>
      <w:r>
        <w:rPr>
          <w:sz w:val="24"/>
          <w:szCs w:val="24"/>
        </w:rPr>
        <w:t>- Мы с вами учимся работать в группе. Повторим правила работы в группе.</w:t>
      </w:r>
    </w:p>
    <w:p>
      <w:pPr>
        <w:pStyle w:val="Bodytext8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мерные правила работы в группе</w:t>
      </w:r>
    </w:p>
    <w:p>
      <w:pPr>
        <w:pStyle w:val="1"/>
        <w:shd w:fill="auto" w:val="clear"/>
        <w:tabs>
          <w:tab w:val="clear" w:pos="708"/>
          <w:tab w:val="left" w:pos="637" w:leader="none"/>
        </w:tabs>
        <w:spacing w:lineRule="auto" w:line="240"/>
        <w:rPr/>
      </w:pPr>
      <w:r>
        <w:rPr>
          <w:sz w:val="24"/>
          <w:szCs w:val="24"/>
        </w:rPr>
        <w:t>1.Будь доброжелательным к товарищам. Помни, что вы де</w:t>
        <w:softHyphen/>
        <w:t>лаете общее дело.</w:t>
      </w:r>
    </w:p>
    <w:p>
      <w:pPr>
        <w:pStyle w:val="1"/>
        <w:shd w:fill="auto" w:val="clear"/>
        <w:tabs>
          <w:tab w:val="clear" w:pos="708"/>
          <w:tab w:val="left" w:pos="656" w:leader="none"/>
        </w:tabs>
        <w:spacing w:lineRule="auto" w:line="240"/>
        <w:rPr/>
      </w:pPr>
      <w:r>
        <w:rPr>
          <w:sz w:val="24"/>
          <w:szCs w:val="24"/>
        </w:rPr>
        <w:t>2.Предлагая способ решения, говори спокойно и четко, толь</w:t>
        <w:softHyphen/>
        <w:t>ко по делу.</w:t>
      </w:r>
    </w:p>
    <w:p>
      <w:pPr>
        <w:pStyle w:val="1"/>
        <w:shd w:fill="auto" w:val="clear"/>
        <w:tabs>
          <w:tab w:val="clear" w:pos="708"/>
          <w:tab w:val="left" w:pos="632" w:leader="none"/>
        </w:tabs>
        <w:spacing w:lineRule="auto" w:line="240"/>
        <w:rPr/>
      </w:pPr>
      <w:r>
        <w:rPr>
          <w:sz w:val="24"/>
          <w:szCs w:val="24"/>
        </w:rPr>
        <w:t>3.Умей внимательно слушать других, уважай мнение собе</w:t>
        <w:softHyphen/>
        <w:t>седника.</w:t>
      </w:r>
    </w:p>
    <w:p>
      <w:pPr>
        <w:pStyle w:val="1"/>
        <w:shd w:fill="auto" w:val="clear"/>
        <w:tabs>
          <w:tab w:val="clear" w:pos="708"/>
          <w:tab w:val="left" w:pos="656" w:leader="none"/>
        </w:tabs>
        <w:spacing w:lineRule="auto" w:line="240"/>
        <w:rPr/>
      </w:pPr>
      <w:r>
        <w:rPr>
          <w:sz w:val="24"/>
          <w:szCs w:val="24"/>
        </w:rPr>
        <w:t>4.Называй собеседника по имени.</w:t>
      </w:r>
    </w:p>
    <w:p>
      <w:pPr>
        <w:pStyle w:val="1"/>
        <w:shd w:fill="auto" w:val="clear"/>
        <w:tabs>
          <w:tab w:val="clear" w:pos="708"/>
          <w:tab w:val="left" w:pos="646" w:leader="none"/>
        </w:tabs>
        <w:spacing w:lineRule="auto" w:line="240"/>
        <w:rPr/>
      </w:pPr>
      <w:r>
        <w:rPr>
          <w:sz w:val="24"/>
          <w:szCs w:val="24"/>
        </w:rPr>
        <w:t>5.Если не согласен с мнением других, НЕ КРИЧИ, НЕ ПЕ</w:t>
        <w:softHyphen/>
        <w:t>РЕБИВАЙ. Пользуйся вежливыми фразами.</w:t>
      </w:r>
    </w:p>
    <w:p>
      <w:pPr>
        <w:pStyle w:val="1"/>
        <w:shd w:fill="auto" w:val="clear"/>
        <w:tabs>
          <w:tab w:val="clear" w:pos="708"/>
          <w:tab w:val="left" w:pos="651" w:leader="none"/>
        </w:tabs>
        <w:spacing w:lineRule="auto" w:line="240"/>
        <w:rPr/>
      </w:pPr>
      <w:r>
        <w:rPr>
          <w:sz w:val="24"/>
          <w:szCs w:val="24"/>
        </w:rPr>
        <w:t>6.Если ты оказался не прав, извинись, признай свою ошибку, не упрямься. Не смейся над чужими ошибками. Помни, что ты можешь оказаться в таком же положении.</w:t>
      </w:r>
    </w:p>
    <w:p>
      <w:pPr>
        <w:pStyle w:val="1"/>
        <w:shd w:fill="auto" w:val="clear"/>
        <w:tabs>
          <w:tab w:val="clear" w:pos="708"/>
          <w:tab w:val="left" w:pos="651" w:leader="none"/>
        </w:tabs>
        <w:spacing w:lineRule="auto" w:line="240"/>
        <w:rPr/>
      </w:pPr>
      <w:r>
        <w:rPr>
          <w:sz w:val="24"/>
          <w:szCs w:val="24"/>
        </w:rPr>
        <w:t>7.В группе согласуется общее решение. Представитель группы защищает согласованное решение перед классом.</w:t>
      </w:r>
    </w:p>
    <w:p>
      <w:pPr>
        <w:pStyle w:val="Bodytext31"/>
        <w:shd w:fill="auto" w:val="clear"/>
        <w:tabs>
          <w:tab w:val="clear" w:pos="708"/>
          <w:tab w:val="left" w:pos="590" w:leader="none"/>
        </w:tabs>
        <w:spacing w:lineRule="auto" w:line="240" w:before="0" w:after="0"/>
        <w:rPr/>
      </w:pPr>
      <w:r>
        <w:rPr>
          <w:sz w:val="24"/>
          <w:szCs w:val="24"/>
        </w:rPr>
        <w:t>- Объединитесь в группы и объясните смысл пословицы. • Порядок на столе — порядок в голове.</w:t>
      </w:r>
    </w:p>
    <w:p>
      <w:pPr>
        <w:pStyle w:val="Bodytext31"/>
        <w:shd w:fill="auto" w:val="clear"/>
        <w:spacing w:lineRule="auto" w:line="240" w:before="0" w:after="0"/>
        <w:ind w:firstLine="340"/>
        <w:rPr>
          <w:sz w:val="24"/>
          <w:szCs w:val="24"/>
        </w:rPr>
      </w:pPr>
      <w:r>
        <w:rPr>
          <w:sz w:val="24"/>
          <w:szCs w:val="24"/>
        </w:rPr>
        <w:t>(Дети работают в группе. От каждой группы выслушивают по одному человеку.)</w:t>
      </w:r>
    </w:p>
    <w:p>
      <w:pPr>
        <w:pStyle w:val="Bodytext41"/>
        <w:shd w:fill="auto" w:val="clear"/>
        <w:tabs>
          <w:tab w:val="clear" w:pos="708"/>
          <w:tab w:val="left" w:pos="576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Работа по учебнику </w:t>
      </w:r>
      <w:r>
        <w:rPr>
          <w:rStyle w:val="Bodytext4Italic"/>
          <w:sz w:val="24"/>
          <w:szCs w:val="24"/>
        </w:rPr>
        <w:t>С. 10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правилами организации рабочего места</w:t>
      </w:r>
    </w:p>
    <w:p>
      <w:pPr>
        <w:pStyle w:val="Bodytext31"/>
        <w:shd w:fill="auto" w:val="clear"/>
        <w:spacing w:lineRule="auto" w:line="240" w:before="0" w:after="0"/>
        <w:ind w:firstLine="340"/>
        <w:rPr>
          <w:sz w:val="24"/>
          <w:szCs w:val="24"/>
        </w:rPr>
      </w:pPr>
      <w:r>
        <w:rPr>
          <w:sz w:val="24"/>
          <w:szCs w:val="24"/>
        </w:rPr>
        <w:t>Ваня и Аня предлагают вам посмотреть, как они приготовили свое рабочее место к уроку.</w:t>
      </w:r>
    </w:p>
    <w:p>
      <w:pPr>
        <w:pStyle w:val="Bodytext3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Дети работают по заданию учебника.)</w:t>
      </w:r>
    </w:p>
    <w:p>
      <w:pPr>
        <w:pStyle w:val="Bodytext41"/>
        <w:shd w:fill="auto" w:val="clear"/>
        <w:tabs>
          <w:tab w:val="clear" w:pos="708"/>
          <w:tab w:val="left" w:pos="576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Выполнение заданий в рабочей тетради </w:t>
      </w:r>
      <w:r>
        <w:rPr>
          <w:rStyle w:val="Bodytext4Italic"/>
          <w:sz w:val="24"/>
          <w:szCs w:val="24"/>
        </w:rPr>
        <w:t>С. 8-9</w:t>
      </w:r>
    </w:p>
    <w:p>
      <w:pPr>
        <w:pStyle w:val="Bodytext31"/>
        <w:shd w:fill="auto" w:val="clear"/>
        <w:tabs>
          <w:tab w:val="clear" w:pos="708"/>
          <w:tab w:val="left" w:pos="576" w:leader="none"/>
        </w:tabs>
        <w:spacing w:lineRule="auto" w:line="240" w:before="0" w:after="0"/>
        <w:rPr/>
      </w:pPr>
      <w:r>
        <w:rPr>
          <w:sz w:val="24"/>
          <w:szCs w:val="24"/>
        </w:rPr>
        <w:t>- Давайте прочитаем правила организации рабочего места. (Чтение в тетради на с. 8. Выполнение задания на с. 9.)</w:t>
      </w:r>
    </w:p>
    <w:p>
      <w:pPr>
        <w:pStyle w:val="Bodytext41"/>
        <w:shd w:fill="auto" w:val="clear"/>
        <w:tabs>
          <w:tab w:val="clear" w:pos="708"/>
          <w:tab w:val="left" w:pos="576" w:leader="none"/>
        </w:tabs>
        <w:spacing w:lineRule="auto" w:line="240"/>
        <w:jc w:val="both"/>
        <w:rPr/>
      </w:pPr>
      <w:r>
        <w:rPr>
          <w:sz w:val="24"/>
          <w:szCs w:val="24"/>
        </w:rPr>
        <w:t>4.Повторение изученного</w:t>
      </w:r>
    </w:p>
    <w:p>
      <w:pPr>
        <w:pStyle w:val="Bodytext31"/>
        <w:shd w:fill="auto" w:val="clear"/>
        <w:tabs>
          <w:tab w:val="clear" w:pos="708"/>
          <w:tab w:val="left" w:pos="576" w:leader="none"/>
        </w:tabs>
        <w:spacing w:lineRule="auto" w:line="240" w:before="0" w:after="0"/>
        <w:rPr/>
      </w:pPr>
      <w:r>
        <w:rPr>
          <w:sz w:val="24"/>
          <w:szCs w:val="24"/>
        </w:rPr>
        <w:t>- Аня и Ваня принесли вам загадки. Попробуйте отгадать их. (Дети отгадывают загадку и определяют, что это — материал</w:t>
      </w:r>
    </w:p>
    <w:p>
      <w:pPr>
        <w:pStyle w:val="Bodytext3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ли инструмент.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 салфетки вышиваю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ркую подушку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итку за собой таскаю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дев в стальное ушко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Штопаю твою футболку.</w:t>
      </w:r>
    </w:p>
    <w:p>
      <w:pPr>
        <w:pStyle w:val="Bodytext61"/>
        <w:shd w:fill="auto" w:val="clear"/>
        <w:spacing w:lineRule="auto" w:line="240"/>
        <w:jc w:val="both"/>
        <w:rPr/>
      </w:pPr>
      <w:r>
        <w:rPr>
          <w:rStyle w:val="Bodytext6NotItalic"/>
          <w:sz w:val="24"/>
          <w:szCs w:val="24"/>
        </w:rPr>
        <w:t>Я же швейная...</w:t>
      </w:r>
      <w:r>
        <w:rPr>
          <w:sz w:val="24"/>
          <w:szCs w:val="24"/>
        </w:rPr>
        <w:t xml:space="preserve"> (иголка). (Инструмент.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работаем вдвоем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огда и впятером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яжем шарфики и шапки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фточки, носки, перчатки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витера и рукавицы.</w:t>
      </w:r>
    </w:p>
    <w:p>
      <w:pPr>
        <w:pStyle w:val="Bodytext61"/>
        <w:shd w:fill="auto" w:val="clear"/>
        <w:spacing w:lineRule="auto" w:line="240"/>
        <w:jc w:val="both"/>
        <w:rPr/>
      </w:pPr>
      <w:r>
        <w:rPr>
          <w:rStyle w:val="Bodytext6NotItalic"/>
          <w:sz w:val="24"/>
          <w:szCs w:val="24"/>
        </w:rPr>
        <w:t>Мы старательные...</w:t>
      </w:r>
      <w:r>
        <w:rPr>
          <w:sz w:val="24"/>
          <w:szCs w:val="24"/>
        </w:rPr>
        <w:t xml:space="preserve"> (спицы). (Инструмент.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рукоделье пригодится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стерицам очень рад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ружат с ним сестренки-спицы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крючок, их младший брат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ится, как Колобок,</w:t>
      </w:r>
    </w:p>
    <w:p>
      <w:pPr>
        <w:pStyle w:val="Bodytext61"/>
        <w:shd w:fill="auto" w:val="clear"/>
        <w:spacing w:lineRule="auto" w:line="240"/>
        <w:jc w:val="both"/>
        <w:rPr/>
      </w:pPr>
      <w:r>
        <w:rPr>
          <w:rStyle w:val="Bodytext6NotItalic"/>
          <w:sz w:val="24"/>
          <w:szCs w:val="24"/>
        </w:rPr>
        <w:t>Мягкий шерстяной...</w:t>
      </w:r>
      <w:r>
        <w:rPr>
          <w:sz w:val="24"/>
          <w:szCs w:val="24"/>
        </w:rPr>
        <w:t xml:space="preserve"> (клубок). (Материал.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труде я не скучала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 цветочки вырезала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ноцветные снежинки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тичек, звездочки, картинки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 почти художница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rStyle w:val="Bodytext6NotItalic"/>
          <w:sz w:val="24"/>
          <w:szCs w:val="24"/>
        </w:rPr>
        <w:t>Помогли мне...</w:t>
      </w:r>
      <w:r>
        <w:rPr>
          <w:sz w:val="24"/>
          <w:szCs w:val="24"/>
        </w:rPr>
        <w:t xml:space="preserve"> (ножницы). (Инструмент.)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Я предмет для школы важный.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Чтобы сделать куб бумажный,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амолет, картонный дом,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ппликацию в альбом,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ы меня не пожалей.</w:t>
      </w:r>
    </w:p>
    <w:p>
      <w:pPr>
        <w:pStyle w:val="Bodytext61"/>
        <w:shd w:fill="auto" w:val="clear"/>
        <w:spacing w:lineRule="auto" w:line="240"/>
        <w:jc w:val="both"/>
        <w:rPr/>
      </w:pPr>
      <w:r>
        <w:rPr>
          <w:rStyle w:val="Bodytext6NotItalic"/>
          <w:sz w:val="24"/>
          <w:szCs w:val="24"/>
        </w:rPr>
        <w:t>Я липучий, вязкий...</w:t>
      </w:r>
      <w:r>
        <w:rPr>
          <w:sz w:val="24"/>
          <w:szCs w:val="24"/>
        </w:rPr>
        <w:t xml:space="preserve"> (клей). (Приспособление.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лепить весь мир готов —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м, собаку, двух котов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ерно-белого пингвина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амолет, луну, машину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стерю я не из глины,</w:t>
      </w:r>
    </w:p>
    <w:p>
      <w:pPr>
        <w:pStyle w:val="Bodytext61"/>
        <w:shd w:fill="auto" w:val="clear"/>
        <w:spacing w:lineRule="auto" w:line="240"/>
        <w:jc w:val="both"/>
        <w:rPr/>
      </w:pPr>
      <w:r>
        <w:rPr>
          <w:rStyle w:val="Bodytext6NotItalic"/>
          <w:sz w:val="24"/>
          <w:szCs w:val="24"/>
        </w:rPr>
        <w:t>Я леплю из... (</w:t>
      </w:r>
      <w:r>
        <w:rPr>
          <w:sz w:val="24"/>
          <w:szCs w:val="24"/>
        </w:rPr>
        <w:t>пластилина). (Материал.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делать аппликацию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до постараться мне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фонарики на елку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гирлянды флаги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резаю из картона</w:t>
      </w:r>
    </w:p>
    <w:p>
      <w:pPr>
        <w:pStyle w:val="Bodytext61"/>
        <w:shd w:fill="auto" w:val="clear"/>
        <w:spacing w:lineRule="auto" w:line="240"/>
        <w:jc w:val="both"/>
        <w:rPr/>
      </w:pPr>
      <w:r>
        <w:rPr>
          <w:rStyle w:val="Bodytext6NotItalic"/>
          <w:sz w:val="24"/>
          <w:szCs w:val="24"/>
        </w:rPr>
        <w:t>И цветной...</w:t>
      </w:r>
      <w:r>
        <w:rPr>
          <w:sz w:val="24"/>
          <w:szCs w:val="24"/>
        </w:rPr>
        <w:t xml:space="preserve"> (бумаги). (Материал.)</w:t>
      </w:r>
    </w:p>
    <w:p>
      <w:pPr>
        <w:pStyle w:val="Heading11"/>
        <w:keepNext w:val="true"/>
        <w:keepLines/>
        <w:numPr>
          <w:ilvl w:val="0"/>
          <w:numId w:val="22"/>
        </w:numPr>
        <w:shd w:fill="auto" w:val="clear"/>
        <w:tabs>
          <w:tab w:val="clear" w:pos="708"/>
          <w:tab w:val="left" w:pos="313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флексия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1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акое задание было интересным?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1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Что было трудным?</w:t>
      </w:r>
    </w:p>
    <w:p>
      <w:pPr>
        <w:pStyle w:val="Heading11"/>
        <w:keepNext w:val="true"/>
        <w:keepLines/>
        <w:numPr>
          <w:ilvl w:val="0"/>
          <w:numId w:val="22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ведение итогов урока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70" w:leader="none"/>
        </w:tabs>
        <w:spacing w:lineRule="auto" w:line="240" w:before="0" w:after="0"/>
        <w:rPr/>
      </w:pPr>
      <w:r>
        <w:rPr>
          <w:sz w:val="24"/>
          <w:szCs w:val="24"/>
        </w:rPr>
        <w:t>- Из какого материала сделан стол? (Из древесины)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Из какого материала сделана одежда? (Из ткани, кожи)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Из какого материала сделана линейка? (Из пластмассы)</w:t>
      </w:r>
    </w:p>
    <w:p>
      <w:pPr>
        <w:pStyle w:val="Heading12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bookmark11"/>
      <w:r>
        <w:rPr>
          <w:rFonts w:cs="Times New Roman" w:ascii="Times New Roman" w:hAnsi="Times New Roman"/>
          <w:b/>
          <w:sz w:val="24"/>
          <w:szCs w:val="24"/>
        </w:rPr>
        <w:t>Дополнительный материал</w:t>
      </w:r>
      <w:bookmarkEnd w:id="6"/>
    </w:p>
    <w:p>
      <w:pPr>
        <w:pStyle w:val="1"/>
        <w:shd w:fill="auto" w:val="clear"/>
        <w:spacing w:lineRule="auto" w:line="240"/>
        <w:jc w:val="center"/>
        <w:rPr>
          <w:rStyle w:val="BodytextTahoma75ptBold"/>
          <w:rFonts w:ascii="Times New Roman" w:hAnsi="Times New Roman" w:cs="Times New Roman"/>
          <w:sz w:val="24"/>
          <w:szCs w:val="24"/>
        </w:rPr>
      </w:pPr>
      <w:r>
        <w:rPr>
          <w:rStyle w:val="BodytextTahoma75ptBold"/>
          <w:rFonts w:cs="Times New Roman"/>
          <w:sz w:val="24"/>
          <w:szCs w:val="24"/>
        </w:rPr>
        <w:t>Инструменты и материалы</w:t>
      </w:r>
    </w:p>
    <w:p>
      <w:pPr>
        <w:pStyle w:val="1"/>
        <w:shd w:fill="auto" w:val="clear"/>
        <w:spacing w:lineRule="auto" w:line="240"/>
        <w:rPr/>
      </w:pPr>
      <w:r>
        <w:rPr>
          <w:rStyle w:val="BodytextBoldItalic"/>
          <w:sz w:val="24"/>
          <w:szCs w:val="24"/>
        </w:rPr>
        <w:t>Инструмент —</w:t>
      </w:r>
      <w:r>
        <w:rPr>
          <w:sz w:val="24"/>
          <w:szCs w:val="24"/>
        </w:rPr>
        <w:t xml:space="preserve"> орудие человеческого труда или исполнительный ме</w:t>
        <w:softHyphen/>
        <w:t>ханизм машины. Различают инструменты: ручной, станочный и механизированный (ручные машины). Инструментами называют также прибо</w:t>
        <w:softHyphen/>
        <w:t>ры, устройства, приспособления, применяемые для измерений и других операций, в медицине и ветеринарии для хирургических операций.</w:t>
      </w:r>
    </w:p>
    <w:p>
      <w:pPr>
        <w:pStyle w:val="1"/>
        <w:shd w:fill="auto" w:val="clear"/>
        <w:spacing w:lineRule="auto" w:line="240"/>
        <w:ind w:firstLine="380"/>
        <w:rPr>
          <w:sz w:val="24"/>
          <w:szCs w:val="24"/>
        </w:rPr>
      </w:pPr>
      <w:r>
        <w:rPr>
          <w:sz w:val="24"/>
          <w:szCs w:val="24"/>
        </w:rPr>
        <w:t>Первые инструменты были изготовлены миллионы лет назад. Они были сделаны из камня или дерева, а также из острых шипов или бивней (клыков) животных охотниками и служили для того, чтобы разделывать туши убитых животных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первые мастера изготавливали орудия труда? В левую руку брали камень овальной формы размером с кулак. В правую руку - обломок крепкого камня, который служил молотком. Вторым камнем ударяли по первому. При определенном навыке удавалось </w:t>
      </w:r>
      <w:r>
        <w:rPr>
          <w:rFonts w:eastAsia="Times New Roman" w:cs="Times New Roman" w:ascii="Times New Roman" w:hAnsi="Times New Roman"/>
          <w:sz w:val="24"/>
          <w:szCs w:val="24"/>
        </w:rPr>
        <w:t>отбить остр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колки с режущим краем. В левой руке оставался обработанный булыжник — чоппер или чоппинг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ное рубило было первым великим изобретением древнего чело</w:t>
        <w:softHyphen/>
        <w:t>века, значительно облегчившим его жизнь. При помощи рубила, держа его то за тупой, то за острый конец, можно было растирать и размельчать растительную пищу, соскабливать и очищать кору, раздроблять орехи, отделять корни и ветви, взрыхлять землю в поисках корнеплодов, убивать мелких животных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тери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редметы, вещества, идущие на изготовление чего-нибудь. Основной источник материалов — это природа. Лист бумаги и карандаш, стол и стулья были когда-то деревьями в лесу, а различные железные предметы пришли к нам из подземной кладовой — месторо</w:t>
        <w:softHyphen/>
        <w:t>ждения железной руды. Бензин для машин был раньше нефтью, которую люди выкачали из-под земли, из нефтяного месторождения. Прозрачное оконное стекло было речным песком. Природа — наш щедрый друг: она отдает нам свои богатства. Благодаря своему уму люди научились их ис</w:t>
        <w:softHyphen/>
        <w:t>пользовать, создавать и новые материалы, которых нет в природе. Они называются искусственными, синтетически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все вещи сделаны из разных материалов? Все дело в том, что у разных материалов разные свойства и разные характеры. Один материал боится кислоты, другой — воды, третий любит, чтобы с ним обращались осторожно, а четвертый не боится ни толчков, ни ударов. Когда нужно сделать вещь, надо сообразить, какая жизнь ей предстоит: будет ли она в покое или ею с первого дня начнут колотить по чему попало; будет ли она иметь дело с водой или кислотой и т. д. и т. п. А смотря по этому и выбирают материал для изготовления вещ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30"/>
          <w:sz w:val="24"/>
          <w:szCs w:val="24"/>
          <w:lang w:eastAsia="ru-RU"/>
        </w:rPr>
        <w:t xml:space="preserve">Урок 3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Что такое технология. Професси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крыть содержание понятий «технология», «свой</w:t>
        <w:softHyphen/>
        <w:t>ства», «природный материал»; дать представление о мире природы и о предметном мире, созданном человеком; расширить представ</w:t>
        <w:softHyphen/>
        <w:t>ления учащихся о профессиях, природном материал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получат представления о взаи</w:t>
        <w:softHyphen/>
        <w:t>модействии человека и окружающего мира, о роли трудовой дея</w:t>
        <w:softHyphen/>
        <w:t>тельности людей в развитии общества, научатся называть не</w:t>
        <w:softHyphen/>
        <w:t>которые профессии, использовать разные способы поиска для получения информац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аграммы: ЯИГОЛОНХЕТ, ИИССЕФОРП, тема урока записана на доске, мешочек с природным материалом для игры «Волшебный мешок», электронное приложение к учебник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0"/>
          <w:sz w:val="24"/>
          <w:szCs w:val="24"/>
          <w:lang w:eastAsia="ru-RU"/>
        </w:rPr>
        <w:t>Ход урока</w:t>
      </w:r>
    </w:p>
    <w:p>
      <w:pPr>
        <w:pStyle w:val="Style15"/>
        <w:keepNext w:val="true"/>
        <w:keepLines/>
        <w:numPr>
          <w:ilvl w:val="0"/>
          <w:numId w:val="8"/>
        </w:numPr>
        <w:tabs>
          <w:tab w:val="clear" w:pos="708"/>
          <w:tab w:val="left" w:pos="183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рганизационный момент</w:t>
      </w:r>
    </w:p>
    <w:p>
      <w:pPr>
        <w:pStyle w:val="Style15"/>
        <w:keepNext w:val="true"/>
        <w:keepLines/>
        <w:numPr>
          <w:ilvl w:val="0"/>
          <w:numId w:val="8"/>
        </w:numPr>
        <w:tabs>
          <w:tab w:val="clear" w:pos="708"/>
          <w:tab w:val="left" w:pos="183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амоопределение к деятельности</w:t>
      </w:r>
    </w:p>
    <w:p>
      <w:pPr>
        <w:pStyle w:val="Normal"/>
        <w:tabs>
          <w:tab w:val="clear" w:pos="708"/>
          <w:tab w:val="left" w:pos="6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фруйте слова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хнология, профессии. Слова читают наоборо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ИГОЛОНХЕТ, ИИССЕФОРП.</w:t>
      </w:r>
    </w:p>
    <w:p>
      <w:pPr>
        <w:pStyle w:val="Normal"/>
        <w:tabs>
          <w:tab w:val="clear" w:pos="708"/>
          <w:tab w:val="left" w:pos="6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чем мы сегодня будем говорить на уроке? (Высказывания детей.)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тайте тему урока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 такое технология. Профессии.)</w:t>
      </w:r>
    </w:p>
    <w:p>
      <w:pPr>
        <w:pStyle w:val="Style15"/>
        <w:keepNext w:val="true"/>
        <w:keepLines/>
        <w:numPr>
          <w:ilvl w:val="0"/>
          <w:numId w:val="8"/>
        </w:numPr>
        <w:tabs>
          <w:tab w:val="clear" w:pos="708"/>
          <w:tab w:val="left" w:pos="183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абота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3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седа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поняли, что такое технология? (Высказывания детей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е необходимое для своей жизни люди производят, изменя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еобразовывая то, что дает им природа, с помощью опреде</w:t>
        <w:softHyphen/>
        <w:t>ленного способа действий — технологии. Технологии постоянно развиваются и совершенствуются. Современный человек может сделать самые разнообразные вещ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— это совокупность производственных методов и процессов в определенной области производства, а также на</w:t>
        <w:softHyphen/>
        <w:t>учное описание способов производства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3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Работа по учебн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. 125-1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щем информацию</w:t>
      </w:r>
    </w:p>
    <w:p>
      <w:pPr>
        <w:pStyle w:val="Normal"/>
        <w:tabs>
          <w:tab w:val="clear" w:pos="708"/>
          <w:tab w:val="left" w:pos="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посмотрим в «Словарике юного технолога», что означает слов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технология. (Технология — знания о способах и средствах изготовления различных вещей и предмето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. 11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й необычный цветок мы видим на с. 11! На его лепест</w:t>
        <w:softHyphen/>
        <w:t>ках записано, чему мы будем учиться на уроках технологии. Прочит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ожно предложить прочитать по цепочке.)</w:t>
      </w:r>
    </w:p>
    <w:p>
      <w:pPr>
        <w:pStyle w:val="Normal"/>
        <w:tabs>
          <w:tab w:val="clear" w:pos="708"/>
          <w:tab w:val="left" w:pos="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чему будем еще учиться на уроках технологии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иться работать друг с другом, помогать друг другу, готовить и уби</w:t>
        <w:softHyphen/>
        <w:t>рать свое рабочее место, быть аккуратным, узнавать новое о материалах, из которых будем выполнять изделия, и т. 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. 12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им себя. Прочитаем текст и рассмотрим иллюстра</w:t>
        <w:softHyphen/>
        <w:t>ции на с. 12 учебника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итель читает текст. По иллюстрациям дети говорят, какие поделки будут выполнять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поделка вам больше всех понравилась? Почему? (От</w:t>
        <w:softHyphen/>
        <w:t>веты детей.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3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Беседа о профессиях</w:t>
      </w:r>
    </w:p>
    <w:p>
      <w:pPr>
        <w:pStyle w:val="Normal"/>
        <w:tabs>
          <w:tab w:val="clear" w:pos="708"/>
          <w:tab w:val="left" w:pos="6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овите в нашем классе предметы, сделанные руками че</w:t>
        <w:softHyphen/>
        <w:t>ловека. (Ответы детей.)</w:t>
      </w:r>
    </w:p>
    <w:p>
      <w:pPr>
        <w:pStyle w:val="Normal"/>
        <w:tabs>
          <w:tab w:val="clear" w:pos="708"/>
          <w:tab w:val="left" w:pos="64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Люди каких профессий их сделали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лотники, мебельщики, строители, штукатуры, маляры, художники и т. д.)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ем работают ваши мамы и папы? Что они делают? (Ответы детей.)</w:t>
      </w:r>
    </w:p>
    <w:p>
      <w:pPr>
        <w:pStyle w:val="Normal"/>
        <w:tabs>
          <w:tab w:val="clear" w:pos="708"/>
          <w:tab w:val="left" w:pos="6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гадайте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то в дни болезни Всех полезней И лечит н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всех болезней?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ктор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н не летчик, не пило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н ведет не самол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огромную рак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и, кто, скажите, это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смонавт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селая работа, Завидно от души! Свисти, когда охо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 палочкой маши!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спектор дорожной полици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)</w:t>
      </w:r>
    </w:p>
    <w:p>
      <w:pPr>
        <w:pStyle w:val="Normal"/>
        <w:tabs>
          <w:tab w:val="clear" w:pos="708"/>
          <w:tab w:val="left" w:pos="6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фессия — это основное занятие человека, его трудовая деятельность. Обратите внимание на слово «трудовая». Что это значит? (Ответы детей.)</w:t>
      </w:r>
    </w:p>
    <w:p>
      <w:pPr>
        <w:pStyle w:val="Normal"/>
        <w:tabs>
          <w:tab w:val="clear" w:pos="708"/>
          <w:tab w:val="left" w:pos="6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юдям каких профессий надо трудиться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удиться надо всем.)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считаете, сколько существует профессий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Много.)</w:t>
      </w:r>
    </w:p>
    <w:p>
      <w:pPr>
        <w:pStyle w:val="Normal"/>
        <w:tabs>
          <w:tab w:val="clear" w:pos="708"/>
          <w:tab w:val="left" w:pos="64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Я вам покажу букву, а вы назовете дело (профессию) чело</w:t>
        <w:softHyphen/>
        <w:t>века на эту бук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— аптекарь, архитектор (проектирует дома), астроном (из</w:t>
        <w:softHyphen/>
        <w:t>учает звезды), археолог (занимается раскопками)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 — бетонщик (кладет бетон), булочник, балерина, барабан</w:t>
        <w:softHyphen/>
        <w:t>щик, библиотекарь, бухгалтер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— врач, водитель, вахтер, ветеринар... Г - геолог (изучает земную поверхность, гео - земля), грузчик... Д - доктор, дантист (лечит зубы), директор (должность), ди</w:t>
        <w:softHyphen/>
        <w:t>рижер, доярка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— егерь (следит за порядком в лесу)... Ж — жестянщик, журналист... 3 - землекоп, закройщик... И — историк, искусствовед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— контролер, кондуктор, каменщик, кондитер..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летчик, лифтер... М — массажист, моряк... Н - невропатолог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— окулист, оператор (ответственный за телефонные звонки)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— певица, повар, проводник, пилот, пастух, пожарные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- сторож, столяр, секретар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 — телефонист, тракторист, телеведущий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— учитель, уборщица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 — фотограф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 — хореограф, художник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 — шофер, шахтер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 — ювелир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 — электрик, экономист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, оказывается, сколько существует профессий, с которыми вы пока еще не знакомы! И это крошечная часть всех сущест</w:t>
        <w:softHyphen/>
        <w:t>вующих на земле. Перечислить все профессии и специальности невозможно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3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Творческ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кажите, кем бы вы хотели стать и почему. (Можно предложить выполнить рисунок по этой теме.)</w:t>
      </w:r>
    </w:p>
    <w:p>
      <w:pPr>
        <w:pStyle w:val="Style15"/>
        <w:keepNext w:val="true"/>
        <w:keepLines/>
        <w:numPr>
          <w:ilvl w:val="0"/>
          <w:numId w:val="8"/>
        </w:numPr>
        <w:tabs>
          <w:tab w:val="clear" w:pos="708"/>
          <w:tab w:val="left" w:pos="183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Физминутка</w:t>
      </w:r>
    </w:p>
    <w:p>
      <w:pPr>
        <w:pStyle w:val="Style15"/>
        <w:keepNext w:val="true"/>
        <w:keepLines/>
        <w:numPr>
          <w:ilvl w:val="0"/>
          <w:numId w:val="8"/>
        </w:numPr>
        <w:tabs>
          <w:tab w:val="clear" w:pos="708"/>
          <w:tab w:val="left" w:pos="183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одолжение работы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3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Загадки</w:t>
      </w:r>
    </w:p>
    <w:p>
      <w:pPr>
        <w:pStyle w:val="Normal"/>
        <w:tabs>
          <w:tab w:val="clear" w:pos="708"/>
          <w:tab w:val="left" w:pos="6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гадайте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олотой клубоче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рятался дубочек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Желудь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оит Антош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дной ножке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Гри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дают с вет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олотые монет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Осенние листья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рядные сестрен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есь день гостей встречаю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дом угощаю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Цветы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оть он совсем нехрупк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спрятался в скорлуп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глянешь в серединку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видишь сердцеви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 плодов он тверже все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зывается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оре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ягок, а не пу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лен, а не трав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Мох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 с земли легко поднимеш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далеко не закинешь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еро, пух.)</w:t>
      </w:r>
    </w:p>
    <w:p>
      <w:pPr>
        <w:pStyle w:val="Normal"/>
        <w:tabs>
          <w:tab w:val="clear" w:pos="708"/>
          <w:tab w:val="left" w:pos="64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объединяет все отгадки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Это все взято из природы, при</w:t>
        <w:softHyphen/>
        <w:t>родный материал.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3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Работа по учебнику</w:t>
      </w:r>
    </w:p>
    <w:p>
      <w:pPr>
        <w:pStyle w:val="Normal"/>
        <w:tabs>
          <w:tab w:val="clear" w:pos="708"/>
          <w:tab w:val="left" w:pos="6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. 14</w:t>
      </w:r>
    </w:p>
    <w:p>
      <w:pPr>
        <w:pStyle w:val="Normal"/>
        <w:tabs>
          <w:tab w:val="clear" w:pos="708"/>
          <w:tab w:val="left" w:pos="5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прочитаем о природном материале в нашем учебнике. (Учитель читает диалог Ани и Вани. Дети отвечают на во</w:t>
        <w:softHyphen/>
        <w:t>просы учебника.)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еще природные материалы вы знаете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ерья, мох, желуди, засушенные цветы, соломка, репейник, косточки персиковые, абрикосовые, вишневые и т. д., семечки, кора де</w:t>
        <w:softHyphen/>
        <w:t>ревьев и т. д.)</w:t>
      </w:r>
    </w:p>
    <w:p>
      <w:pPr>
        <w:pStyle w:val="Normal"/>
        <w:tabs>
          <w:tab w:val="clear" w:pos="708"/>
          <w:tab w:val="left" w:pos="6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уже выполнял поделки из природных материалов? (От</w:t>
        <w:softHyphen/>
        <w:t>веты детей.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3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Выполнение заданий в рабочей тетрад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636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. 11</w:t>
      </w:r>
    </w:p>
    <w:p>
      <w:pPr>
        <w:pStyle w:val="Normal"/>
        <w:tabs>
          <w:tab w:val="clear" w:pos="708"/>
          <w:tab w:val="left" w:pos="63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посмотрим, какие интересные поделки показаны в ваших рабочих тетрад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рассматривают, выясняют из чего они сделаны. Учитель может предложить ребятам провести в классе конкурс поделок из природных материалов.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3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Упражнение для гл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уки за спину, головки наза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Закрыть глаза, расслабиться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лазки пускай в потолок поглядя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Открыть глаза, посмотреть вверх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оловки опустим — на парту гляд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смотреть вниз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снова наверх — где там муха лети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смотреть вверх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лазами повертим, поищем 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смотреть по сторона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вновь за работу! Позже поиграем еще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3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Игра волшебный мешочек</w:t>
      </w:r>
    </w:p>
    <w:p>
      <w:pPr>
        <w:pStyle w:val="Normal"/>
        <w:tabs>
          <w:tab w:val="clear" w:pos="708"/>
          <w:tab w:val="left" w:pos="63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знайте на ощупь содержимое мешочка. (В нем желуди, шишки и т. п.)</w:t>
      </w:r>
    </w:p>
    <w:p>
      <w:pPr>
        <w:pStyle w:val="Normal"/>
        <w:tabs>
          <w:tab w:val="clear" w:pos="708"/>
          <w:tab w:val="left" w:pos="6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назвать словами с общим значением все, что мы доста</w:t>
        <w:softHyphen/>
        <w:t>ли из мешочка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родный материал.)</w:t>
      </w:r>
    </w:p>
    <w:p>
      <w:pPr>
        <w:pStyle w:val="Normal"/>
        <w:tabs>
          <w:tab w:val="clear" w:pos="708"/>
          <w:tab w:val="left" w:pos="64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рода богата и щедра. И мы с вами, пользуясь всеми ее богатствами, должны беречь природу, заботиться о ней. А что значит беречь природу? (Высказывания детей.)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ам нужна природа? А как вы считаете, природа нуждается в нас? Чем мы можем помочь ей, как сделать так, чтобы ее сохранить? (Ответы детей.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3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Работа по учебнику</w:t>
      </w:r>
    </w:p>
    <w:p>
      <w:pPr>
        <w:pStyle w:val="Normal"/>
        <w:tabs>
          <w:tab w:val="clear" w:pos="708"/>
          <w:tab w:val="left" w:pos="6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. 15</w:t>
      </w:r>
    </w:p>
    <w:p>
      <w:pPr>
        <w:pStyle w:val="Normal"/>
        <w:tabs>
          <w:tab w:val="clear" w:pos="708"/>
          <w:tab w:val="left" w:pos="64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бы ваше изделие долго радовало окружающих своей красотой, нужно правильно подготовить природный ма</w:t>
        <w:softHyphen/>
        <w:t>териал. Посмотрите, как следует правильно засушить ли</w:t>
        <w:softHyphen/>
        <w:t>стья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рассматривают иллюстрации учебника.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3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Работа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CD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итель может воспользоваться электронным приложением к учебнику. Тема: «Сушка под прессом».)</w:t>
      </w:r>
    </w:p>
    <w:p>
      <w:pPr>
        <w:pStyle w:val="Style15"/>
        <w:keepNext w:val="true"/>
        <w:keepLines/>
        <w:numPr>
          <w:ilvl w:val="0"/>
          <w:numId w:val="8"/>
        </w:numPr>
        <w:tabs>
          <w:tab w:val="clear" w:pos="708"/>
          <w:tab w:val="left" w:pos="183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ефлексия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е задание было интересным?</w:t>
      </w:r>
    </w:p>
    <w:p>
      <w:pPr>
        <w:pStyle w:val="Normal"/>
        <w:tabs>
          <w:tab w:val="clear" w:pos="708"/>
          <w:tab w:val="left" w:pos="64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было трудным?</w:t>
      </w:r>
    </w:p>
    <w:p>
      <w:pPr>
        <w:pStyle w:val="Style15"/>
        <w:keepNext w:val="true"/>
        <w:keepLines/>
        <w:numPr>
          <w:ilvl w:val="0"/>
          <w:numId w:val="8"/>
        </w:numPr>
        <w:tabs>
          <w:tab w:val="clear" w:pos="708"/>
          <w:tab w:val="left" w:pos="183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одведение итого урока</w:t>
      </w:r>
    </w:p>
    <w:p>
      <w:pPr>
        <w:pStyle w:val="Normal"/>
        <w:tabs>
          <w:tab w:val="clear" w:pos="708"/>
          <w:tab w:val="left" w:pos="6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поняли, что такое технология?</w:t>
      </w:r>
    </w:p>
    <w:p>
      <w:pPr>
        <w:pStyle w:val="Normal"/>
        <w:tabs>
          <w:tab w:val="clear" w:pos="708"/>
          <w:tab w:val="left" w:pos="64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му можно научиться на уроках технолог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ах технологии вы узнаете:</w:t>
      </w:r>
    </w:p>
    <w:p>
      <w:pPr>
        <w:pStyle w:val="Normal"/>
        <w:tabs>
          <w:tab w:val="clear" w:pos="708"/>
          <w:tab w:val="left" w:pos="60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 каких материален человек дел пет необходимые вещи, дома, машины;</w:t>
      </w:r>
    </w:p>
    <w:p>
      <w:pPr>
        <w:pStyle w:val="Normal"/>
        <w:tabs>
          <w:tab w:val="clear" w:pos="708"/>
          <w:tab w:val="left" w:pos="60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ми свойствами обладаю! я н материалы;</w:t>
      </w:r>
    </w:p>
    <w:p>
      <w:pPr>
        <w:pStyle w:val="Normal"/>
        <w:tabs>
          <w:tab w:val="clear" w:pos="708"/>
          <w:tab w:val="left" w:pos="60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для изготовления разных предметов используют разные материалы;</w:t>
      </w:r>
    </w:p>
    <w:p>
      <w:pPr>
        <w:pStyle w:val="Normal"/>
        <w:tabs>
          <w:tab w:val="clear" w:pos="708"/>
          <w:tab w:val="left" w:pos="6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существуют способы обработки материалов;</w:t>
      </w:r>
    </w:p>
    <w:p>
      <w:pPr>
        <w:pStyle w:val="Normal"/>
        <w:tabs>
          <w:tab w:val="clear" w:pos="708"/>
          <w:tab w:val="left" w:pos="60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ми инструментами их обрабатывают;</w:t>
      </w:r>
    </w:p>
    <w:p>
      <w:pPr>
        <w:pStyle w:val="Normal"/>
        <w:tabs>
          <w:tab w:val="clear" w:pos="708"/>
          <w:tab w:val="left" w:pos="60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устроены, сконструированы некоторые вещи, предме</w:t>
        <w:softHyphen/>
        <w:t>ты, строения, машины;</w:t>
      </w:r>
    </w:p>
    <w:p>
      <w:pPr>
        <w:pStyle w:val="Normal"/>
        <w:tabs>
          <w:tab w:val="clear" w:pos="708"/>
          <w:tab w:val="left" w:pos="60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надо сделать ту или иную вещь, предмет, строение, машину.</w:t>
      </w:r>
    </w:p>
    <w:p>
      <w:pPr>
        <w:pStyle w:val="Normal"/>
        <w:tabs>
          <w:tab w:val="clear" w:pos="708"/>
          <w:tab w:val="left" w:pos="64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такое профессия?</w:t>
      </w:r>
    </w:p>
    <w:p>
      <w:pPr>
        <w:pStyle w:val="Normal"/>
        <w:tabs>
          <w:tab w:val="clear" w:pos="708"/>
          <w:tab w:val="left" w:pos="64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Я читаю вам начало предложения, а вы продолж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актор водит..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ракторис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лектричку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машинис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ены выкрасит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маляр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ску выстругал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толяр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доме свет провел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монтер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шахте трудится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шахтер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жаркой кузнице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кузнец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то все знает — молодец!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омендации для работы д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ть листья и высушить их под пресс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ы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и о професс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н рассказывает внятн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н экскурсию вед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м становится понят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, что о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экскурсо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пловозы я вож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ассажирам я служ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 не токарь, не горн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 весел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машини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Шью я куртки и штан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 меня все знать должн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ашинке строчу лих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тому что 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ортних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тушу пожар люб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ыстро справлюсь я с бед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 опасный этот тру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ожарны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ов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Я бегун, прыгун, пловец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Я здоровый молоде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Жду рекордных переме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тому что 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спортс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 меня одеться ра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артист, и депут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овко шью своей иглой —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дь недаром 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ортн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узы кранами вож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высокой будке я сиж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Я не привык ходить пешк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ня зову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рановщ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пеку я пирож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коврижек, и рож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от такой имею дар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ондитер-кулина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чень тщательный ух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 животными вед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коровами 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дояр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за свинками 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свинар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Я за компьютером сиж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чета, балансы подвож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о всех конторах там и т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н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бухгалтеро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ов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Хочешь свежих помидоров —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гляни на огор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 недостатком витами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равитс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овощев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рою дом и детский сад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больницу строить рад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у цирка я не зрител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к как я ег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стро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40"/>
          <w:sz w:val="24"/>
          <w:szCs w:val="24"/>
          <w:lang w:eastAsia="ru-RU"/>
        </w:rPr>
        <w:t>Урок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4. Природный материал. Изделие «Аппликация из листьев»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крыть содержание понятия «аппликация»; учить вы</w:t>
        <w:softHyphen/>
        <w:t>полнять аппликацию из листьев.</w:t>
      </w:r>
    </w:p>
    <w:p>
      <w:pPr>
        <w:pStyle w:val="1"/>
        <w:shd w:fill="auto" w:val="clear"/>
        <w:spacing w:lineRule="auto" w:line="240"/>
        <w:ind w:firstLine="360"/>
        <w:rPr/>
      </w:pPr>
      <w:r>
        <w:rPr>
          <w:b/>
          <w:i/>
          <w:iCs/>
          <w:sz w:val="24"/>
          <w:szCs w:val="24"/>
          <w:lang w:eastAsia="ru-RU"/>
        </w:rPr>
        <w:t>Планируемые результаты:</w:t>
      </w:r>
      <w:r>
        <w:rPr>
          <w:sz w:val="24"/>
          <w:szCs w:val="24"/>
          <w:lang w:eastAsia="ru-RU"/>
        </w:rPr>
        <w:t xml:space="preserve"> дети научатся навыкам сотрудни</w:t>
        <w:softHyphen/>
        <w:t>чества со сверстниками, правилам техники безопасности при ра</w:t>
        <w:softHyphen/>
        <w:t>бою с клеем, составлению плана работы по фотографиям в учеб</w:t>
        <w:softHyphen/>
        <w:t>нике.</w:t>
      </w:r>
      <w:r>
        <w:rPr>
          <w:rStyle w:val="BodytextItalic"/>
          <w:rFonts w:eastAsia="Calibri"/>
          <w:sz w:val="24"/>
          <w:szCs w:val="24"/>
        </w:rPr>
        <w:t xml:space="preserve"> </w:t>
      </w:r>
      <w:r>
        <w:rPr>
          <w:rStyle w:val="BodytextItalic"/>
          <w:sz w:val="24"/>
          <w:szCs w:val="24"/>
        </w:rPr>
        <w:t>Оборудование:</w:t>
      </w:r>
      <w:r>
        <w:rPr>
          <w:sz w:val="24"/>
          <w:szCs w:val="24"/>
        </w:rPr>
        <w:t xml:space="preserve"> разрезные слоги: ци, ап, ка, я, пли (1 комплект на парту), электронное приложение к учебнику, аудиозапись песни «Листья желтые» (слова И. Шаферана, музыка Р. Паулса), на доске записана тема урока.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Ход урока</w:t>
      </w:r>
    </w:p>
    <w:p>
      <w:pPr>
        <w:pStyle w:val="Heading1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Организационный момент</w:t>
      </w:r>
    </w:p>
    <w:p>
      <w:pPr>
        <w:pStyle w:val="Bodytext3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моциональный настрой (через музыкальное восприятие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Звучит первый куплет песни «Листья желтые». Учитель чи</w:t>
        <w:softHyphen/>
        <w:t>тает стихотворение.)</w:t>
      </w:r>
    </w:p>
    <w:p>
      <w:pPr>
        <w:pStyle w:val="Bodytext4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ень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ень, осень... Листопад...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стья желтые кружат.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, что летом зеленело, —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желтело, покраснело.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уж спелая пшеница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тым золотом искрится.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нце, солнце, веселей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вети еще, погрей.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ждик, дождик, не мешай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ирать нам урожай.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ень, осень... Листопад...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школу школьники спешат.</w:t>
      </w:r>
    </w:p>
    <w:p>
      <w:pPr>
        <w:pStyle w:val="Bodytext61"/>
        <w:shd w:fill="auto" w:val="clear"/>
        <w:spacing w:lineRule="auto" w:line="240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Л. Завальнюк</w:t>
      </w:r>
    </w:p>
    <w:p>
      <w:pPr>
        <w:pStyle w:val="Heading1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ктуализация знаний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Загадки</w:t>
      </w:r>
    </w:p>
    <w:p>
      <w:pPr>
        <w:pStyle w:val="1"/>
        <w:shd w:fill="auto" w:val="clear"/>
        <w:tabs>
          <w:tab w:val="clear" w:pos="708"/>
          <w:tab w:val="left" w:pos="590" w:leader="none"/>
        </w:tabs>
        <w:spacing w:lineRule="auto" w:line="240"/>
        <w:rPr/>
      </w:pPr>
      <w:r>
        <w:rPr>
          <w:sz w:val="24"/>
          <w:szCs w:val="24"/>
        </w:rPr>
        <w:t>- Отгадайте загадки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Учитель загадывает по одной загадке каждому ряду.)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енью кружатся, на землю ложатся, </w:t>
      </w:r>
    </w:p>
    <w:p>
      <w:pPr>
        <w:pStyle w:val="Bodytext51"/>
        <w:shd w:fill="auto" w:val="clear"/>
        <w:spacing w:lineRule="auto" w:line="240"/>
        <w:jc w:val="both"/>
        <w:rPr>
          <w:rStyle w:val="Bodytext5Italic"/>
          <w:sz w:val="24"/>
          <w:szCs w:val="24"/>
        </w:rPr>
      </w:pPr>
      <w:r>
        <w:rPr>
          <w:sz w:val="24"/>
          <w:szCs w:val="24"/>
        </w:rPr>
        <w:t>С земли не встают, а тут и гниют.</w:t>
      </w:r>
      <w:r>
        <w:rPr>
          <w:rStyle w:val="Bodytext5Italic"/>
          <w:sz w:val="24"/>
          <w:szCs w:val="24"/>
        </w:rPr>
        <w:t xml:space="preserve"> (Листья.)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том вырастают, 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енью опадают.</w:t>
      </w:r>
      <w:r>
        <w:rPr>
          <w:rStyle w:val="Bodytext5Italic"/>
          <w:sz w:val="24"/>
          <w:szCs w:val="24"/>
        </w:rPr>
        <w:t xml:space="preserve"> (Листья.)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идит — зеленеет,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Летит — пожелтеет,</w:t>
      </w:r>
    </w:p>
    <w:p>
      <w:pPr>
        <w:pStyle w:val="Bodytext5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адет - почернеет.</w:t>
      </w:r>
      <w:r>
        <w:rPr>
          <w:rStyle w:val="Bodytext5Italic"/>
          <w:sz w:val="24"/>
          <w:szCs w:val="24"/>
        </w:rPr>
        <w:t xml:space="preserve"> (Листы)</w:t>
      </w:r>
    </w:p>
    <w:p>
      <w:pPr>
        <w:pStyle w:val="1"/>
        <w:shd w:fill="auto" w:val="clear"/>
        <w:tabs>
          <w:tab w:val="clear" w:pos="708"/>
          <w:tab w:val="left" w:pos="576" w:leader="none"/>
        </w:tabs>
        <w:spacing w:lineRule="auto" w:line="240"/>
        <w:rPr/>
      </w:pPr>
      <w:r>
        <w:rPr>
          <w:sz w:val="24"/>
          <w:szCs w:val="24"/>
        </w:rPr>
        <w:t xml:space="preserve">- Листья каких деревьев вы собрали? 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Выполнение заданий в рабочей тетради</w:t>
      </w:r>
    </w:p>
    <w:p>
      <w:pPr>
        <w:pStyle w:val="Bodytext71"/>
        <w:shd w:fill="auto" w:val="clear"/>
        <w:tabs>
          <w:tab w:val="clear" w:pos="708"/>
          <w:tab w:val="left" w:pos="571" w:leader="none"/>
        </w:tabs>
        <w:spacing w:lineRule="auto" w:line="240"/>
        <w:jc w:val="both"/>
        <w:rPr>
          <w:rStyle w:val="Bodytext7NotBoldItalic"/>
          <w:b w:val="false"/>
          <w:b w:val="false"/>
          <w:sz w:val="24"/>
          <w:szCs w:val="24"/>
        </w:rPr>
      </w:pPr>
      <w:r>
        <w:rPr>
          <w:rStyle w:val="Bodytext7NotBoldItalic"/>
          <w:b w:val="false"/>
          <w:sz w:val="24"/>
          <w:szCs w:val="24"/>
        </w:rPr>
        <w:t>С. 10</w:t>
      </w:r>
    </w:p>
    <w:p>
      <w:pPr>
        <w:pStyle w:val="Bodytext71"/>
        <w:shd w:fill="auto" w:val="clear"/>
        <w:tabs>
          <w:tab w:val="clear" w:pos="708"/>
          <w:tab w:val="left" w:pos="571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rStyle w:val="Bodytext7NotBoldItalic"/>
          <w:b w:val="false"/>
          <w:sz w:val="24"/>
          <w:szCs w:val="24"/>
        </w:rPr>
        <w:t xml:space="preserve">- </w:t>
      </w:r>
      <w:r>
        <w:rPr>
          <w:sz w:val="24"/>
          <w:szCs w:val="24"/>
        </w:rPr>
        <w:t>Соедините стрелкой название дерева с его листом. Рас</w:t>
        <w:softHyphen/>
        <w:t>красьте листья.</w:t>
      </w:r>
    </w:p>
    <w:p>
      <w:pPr>
        <w:pStyle w:val="Bodytext7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 листья, из которых собраны аппликации. </w:t>
      </w:r>
    </w:p>
    <w:p>
      <w:pPr>
        <w:pStyle w:val="Heading1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определение к деятельности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в паре</w:t>
      </w:r>
    </w:p>
    <w:p>
      <w:pPr>
        <w:pStyle w:val="1"/>
        <w:shd w:fill="auto" w:val="clear"/>
        <w:tabs>
          <w:tab w:val="clear" w:pos="708"/>
          <w:tab w:val="left" w:pos="635" w:leader="none"/>
        </w:tabs>
        <w:spacing w:lineRule="auto" w:line="240"/>
        <w:rPr/>
      </w:pPr>
      <w:r>
        <w:rPr>
          <w:sz w:val="24"/>
          <w:szCs w:val="24"/>
        </w:rPr>
        <w:t>- Попробуйте из слогов составить слово. ЦИ, АП, КА, Я, ПЛИ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У каждого на парте лежат карточки со слогами. Дети рабо</w:t>
        <w:softHyphen/>
        <w:t>тают в паре.)</w:t>
      </w:r>
    </w:p>
    <w:p>
      <w:pPr>
        <w:pStyle w:val="1"/>
        <w:shd w:fill="auto" w:val="clear"/>
        <w:tabs>
          <w:tab w:val="clear" w:pos="708"/>
          <w:tab w:val="left" w:pos="6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Что у вас получилось?</w:t>
      </w:r>
      <w:r>
        <w:rPr>
          <w:rStyle w:val="BodytextItalic"/>
          <w:sz w:val="24"/>
          <w:szCs w:val="24"/>
        </w:rPr>
        <w:t xml:space="preserve"> (Аппликация.)</w:t>
      </w:r>
    </w:p>
    <w:p>
      <w:pPr>
        <w:pStyle w:val="Bodytext31"/>
        <w:shd w:fill="auto" w:val="clear"/>
        <w:tabs>
          <w:tab w:val="clear" w:pos="708"/>
          <w:tab w:val="left" w:pos="626" w:leader="none"/>
        </w:tabs>
        <w:spacing w:lineRule="auto" w:line="240" w:before="0" w:after="0"/>
        <w:rPr/>
      </w:pPr>
      <w:r>
        <w:rPr>
          <w:rStyle w:val="Bodytext3NotItalic"/>
          <w:i w:val="false"/>
          <w:sz w:val="24"/>
          <w:szCs w:val="24"/>
        </w:rPr>
        <w:t>- Чему будем учиться на уроке</w:t>
      </w:r>
      <w:r>
        <w:rPr>
          <w:rStyle w:val="Bodytext3NotItalic"/>
          <w:sz w:val="24"/>
          <w:szCs w:val="24"/>
        </w:rPr>
        <w:t>? (</w:t>
      </w:r>
      <w:r>
        <w:rPr>
          <w:sz w:val="24"/>
          <w:szCs w:val="24"/>
        </w:rPr>
        <w:t>Наверное, выполнять аппли</w:t>
        <w:softHyphen/>
        <w:t>кацию из листьев.)</w:t>
      </w:r>
    </w:p>
    <w:p>
      <w:pPr>
        <w:pStyle w:val="1"/>
        <w:shd w:fill="auto" w:val="clear"/>
        <w:tabs>
          <w:tab w:val="clear" w:pos="708"/>
          <w:tab w:val="left" w:pos="640" w:leader="none"/>
        </w:tabs>
        <w:spacing w:lineRule="auto" w:line="240"/>
        <w:rPr>
          <w:rStyle w:val="BodytextItalic"/>
          <w:sz w:val="24"/>
          <w:szCs w:val="24"/>
        </w:rPr>
      </w:pPr>
      <w:r>
        <w:rPr>
          <w:sz w:val="24"/>
          <w:szCs w:val="24"/>
        </w:rPr>
        <w:t>- Прочитайте тему урока.</w:t>
      </w:r>
      <w:r>
        <w:rPr>
          <w:rStyle w:val="BodytextItalic"/>
          <w:sz w:val="24"/>
          <w:szCs w:val="24"/>
        </w:rPr>
        <w:t xml:space="preserve"> (Аппликация из листьев.)</w:t>
      </w:r>
    </w:p>
    <w:p>
      <w:pPr>
        <w:pStyle w:val="1"/>
        <w:shd w:fill="auto" w:val="clear"/>
        <w:tabs>
          <w:tab w:val="clear" w:pos="708"/>
          <w:tab w:val="left" w:pos="640" w:leader="none"/>
        </w:tabs>
        <w:spacing w:lineRule="auto" w:line="240"/>
        <w:rPr/>
      </w:pPr>
      <w:r>
        <w:rPr>
          <w:rStyle w:val="BodytextItalic"/>
          <w:sz w:val="24"/>
          <w:szCs w:val="24"/>
        </w:rPr>
        <w:t xml:space="preserve"> </w:t>
      </w:r>
      <w:r>
        <w:rPr>
          <w:sz w:val="24"/>
          <w:szCs w:val="24"/>
        </w:rPr>
        <w:t>(Она написана на доске, но до этого момента закрыта.)</w:t>
      </w:r>
    </w:p>
    <w:p>
      <w:pPr>
        <w:pStyle w:val="Heading1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должение работы по теме урока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Беседа</w:t>
      </w:r>
    </w:p>
    <w:p>
      <w:pPr>
        <w:pStyle w:val="1"/>
        <w:shd w:fill="auto" w:val="clear"/>
        <w:tabs>
          <w:tab w:val="clear" w:pos="708"/>
          <w:tab w:val="left" w:pos="626" w:leader="none"/>
        </w:tabs>
        <w:spacing w:lineRule="auto" w:line="240"/>
        <w:rPr/>
      </w:pPr>
      <w:r>
        <w:rPr>
          <w:sz w:val="24"/>
          <w:szCs w:val="24"/>
        </w:rPr>
        <w:t>- Что такое аппликация? (Ответы детей.)</w:t>
      </w:r>
    </w:p>
    <w:p>
      <w:pPr>
        <w:pStyle w:val="1"/>
        <w:shd w:fill="auto" w:val="clear"/>
        <w:tabs>
          <w:tab w:val="clear" w:pos="708"/>
          <w:tab w:val="left" w:pos="635" w:leader="none"/>
        </w:tabs>
        <w:spacing w:lineRule="auto" w:line="240"/>
        <w:rPr/>
      </w:pPr>
      <w:r>
        <w:rPr>
          <w:sz w:val="24"/>
          <w:szCs w:val="24"/>
        </w:rPr>
        <w:t>- Где мы можем посмотреть точное определение этого понятия? (Дети могут предложить и словарь С. Ожегова, и Интернет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словарик в конце учебника.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ппликация — изготовление рисунка, картины из наклеенных или нашитых на что-нибудь кусков цветной бумаги, материи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переводе с латинского слово «аппликация» означает «при</w:t>
        <w:softHyphen/>
        <w:t>кладывание». Действительно, картину или орнамент, выполнен</w:t>
        <w:softHyphen/>
        <w:t>ные этим способом, отличает то, что все они имеют подложку (основу), к которой прикладываются вырезанные из другого ма</w:t>
        <w:softHyphen/>
        <w:t>териала элементы изображения. Аппликации можно делать почти из всех материалов: ткани, соломки, бересты, бумаги.</w:t>
      </w:r>
    </w:p>
    <w:p>
      <w:pPr>
        <w:pStyle w:val="1"/>
        <w:shd w:fill="auto" w:val="clear"/>
        <w:tabs>
          <w:tab w:val="clear" w:pos="708"/>
          <w:tab w:val="left" w:pos="616" w:leader="none"/>
        </w:tabs>
        <w:spacing w:lineRule="auto" w:line="240"/>
        <w:rPr>
          <w:rStyle w:val="BodytextItalic"/>
          <w:sz w:val="24"/>
          <w:szCs w:val="24"/>
        </w:rPr>
      </w:pPr>
      <w:r>
        <w:rPr>
          <w:sz w:val="24"/>
          <w:szCs w:val="24"/>
        </w:rPr>
        <w:t>- А у нас из чего будет аппликация?</w:t>
      </w:r>
      <w:r>
        <w:rPr>
          <w:rStyle w:val="BodytextItalic"/>
          <w:sz w:val="24"/>
          <w:szCs w:val="24"/>
        </w:rPr>
        <w:t xml:space="preserve"> (Из листьев.)</w:t>
      </w:r>
    </w:p>
    <w:p>
      <w:pPr>
        <w:pStyle w:val="1"/>
        <w:shd w:fill="auto" w:val="clear"/>
        <w:tabs>
          <w:tab w:val="clear" w:pos="708"/>
          <w:tab w:val="left" w:pos="616" w:leader="none"/>
        </w:tabs>
        <w:spacing w:lineRule="auto" w:line="240"/>
        <w:rPr>
          <w:rStyle w:val="BodytextItalic"/>
          <w:i w:val="false"/>
          <w:i w:val="false"/>
          <w:sz w:val="24"/>
          <w:szCs w:val="24"/>
        </w:rPr>
      </w:pPr>
      <w:r>
        <w:rPr>
          <w:rStyle w:val="BodytextItalic"/>
          <w:b/>
          <w:i w:val="false"/>
          <w:sz w:val="24"/>
          <w:szCs w:val="24"/>
        </w:rPr>
        <w:t>2.Работа по учебнику</w:t>
      </w:r>
    </w:p>
    <w:p>
      <w:pPr>
        <w:pStyle w:val="Bodytext71"/>
        <w:shd w:fill="auto" w:val="clear"/>
        <w:tabs>
          <w:tab w:val="clear" w:pos="708"/>
          <w:tab w:val="left" w:pos="616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rStyle w:val="Bodytext7NotBoldItalic"/>
          <w:b w:val="false"/>
          <w:sz w:val="24"/>
          <w:szCs w:val="24"/>
        </w:rPr>
        <w:t>С. 16</w:t>
      </w:r>
    </w:p>
    <w:p>
      <w:pPr>
        <w:pStyle w:val="Bodytext31"/>
        <w:shd w:fill="auto" w:val="clear"/>
        <w:tabs>
          <w:tab w:val="clear" w:pos="708"/>
          <w:tab w:val="left" w:pos="640" w:leader="none"/>
        </w:tabs>
        <w:spacing w:lineRule="auto" w:line="240" w:before="0" w:after="0"/>
        <w:rPr/>
      </w:pPr>
      <w:r>
        <w:rPr>
          <w:rStyle w:val="Bodytext3NotItalic"/>
          <w:i w:val="false"/>
          <w:sz w:val="24"/>
          <w:szCs w:val="24"/>
        </w:rPr>
        <w:t>- Рассмотрим технологию изготовления аппликации Аней в учебнике. Составим план работы.</w:t>
      </w:r>
      <w:r>
        <w:rPr>
          <w:sz w:val="24"/>
          <w:szCs w:val="24"/>
        </w:rPr>
        <w:t xml:space="preserve"> (Приготовим цветную бумагу, листья, клей. Выложим на бумаге аппликацию из ли</w:t>
        <w:softHyphen/>
        <w:t>стьев. Приклеим листья. Оформим работу.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Дети комментируют процесс работы по фотографиям.)</w:t>
      </w:r>
    </w:p>
    <w:p>
      <w:pPr>
        <w:pStyle w:val="1"/>
        <w:shd w:fill="auto" w:val="clear"/>
        <w:tabs>
          <w:tab w:val="clear" w:pos="708"/>
          <w:tab w:val="left" w:pos="630" w:leader="none"/>
        </w:tabs>
        <w:spacing w:lineRule="auto" w:line="240"/>
        <w:rPr/>
      </w:pPr>
      <w:r>
        <w:rPr>
          <w:sz w:val="24"/>
          <w:szCs w:val="24"/>
        </w:rPr>
        <w:t>- Что еще можно выложить из листьев?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Дети предлагают свои варианты: бабочку, рыбку, медвежон</w:t>
        <w:softHyphen/>
        <w:t>ка, ежика и т. 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Работа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смотр презентации.)</w:t>
      </w:r>
    </w:p>
    <w:p>
      <w:pPr>
        <w:pStyle w:val="Heading1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зминутка</w:t>
      </w:r>
    </w:p>
    <w:p>
      <w:pPr>
        <w:pStyle w:val="Heading1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должение работы по теме урока</w:t>
      </w:r>
    </w:p>
    <w:p>
      <w:pPr>
        <w:pStyle w:val="Normal"/>
        <w:tabs>
          <w:tab w:val="clear" w:pos="708"/>
          <w:tab w:val="left" w:pos="5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комство с техникой безопасности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жде чем приступить к работе, повторим правила безо</w:t>
        <w:softHyphen/>
        <w:t>пасности при работе с клеем. «Правила безопасности при работе с клеем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й, спасайтесь поскорей 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ежал из кухни кле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о он не жале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, кого ни встрет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еи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еил вешалку и шляп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еил лампу и пальт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тулу он приклеил папу 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тклеишь ни за чт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снут в городе огни 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же склеились они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лаза слипаться ста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все скорее спа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. Бжехва</w:t>
      </w:r>
    </w:p>
    <w:p>
      <w:pPr>
        <w:pStyle w:val="Normal"/>
        <w:tabs>
          <w:tab w:val="clear" w:pos="708"/>
          <w:tab w:val="left" w:pos="5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Творческая работа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самостоятельно выполняют свою аппликацию. Учитель оказывает индивидуальную помощь.)</w:t>
      </w:r>
    </w:p>
    <w:p>
      <w:pPr>
        <w:pStyle w:val="Heading1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флексия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Что было для вас трудным?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ru-RU"/>
        </w:rPr>
        <w:t>Оценка своего изделия</w:t>
      </w:r>
    </w:p>
    <w:p>
      <w:pPr>
        <w:pStyle w:val="Heading1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ставка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щита своей работы в форме рассказа-описания поделки.)</w:t>
      </w:r>
    </w:p>
    <w:p>
      <w:pPr>
        <w:pStyle w:val="Heading1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тог урока</w:t>
      </w:r>
    </w:p>
    <w:p>
      <w:pPr>
        <w:pStyle w:val="Normal"/>
        <w:tabs>
          <w:tab w:val="clear" w:pos="708"/>
          <w:tab w:val="left" w:pos="6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такое аппликация?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ожно использовать свою поделку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ппликация может быть использована в качестве украшения, подарка.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ы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га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ят стволы бел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них шапки зел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осень придет —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 опаде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Берез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кто не пугае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ся дрожи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Осин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тье потерялось —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говки остались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Рябин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 какого дерева лист?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кие цвета осени возникают благодаря лиственным деревьям. Осенние листья меняют свой зеленый цвет на красный всех оттенков, а также на оранжевый и золотой.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ья бывают самых разных форм и размеров. По ним мы можем различить растения. Например, кленовый лист имеет форму пальчиков, но его «пальчики» не разделены между собой; листья ясеня и рябины со</w:t>
        <w:softHyphen/>
        <w:t>стоят из нескольких «пальчиков»; листья вишни имеют овальную форму, по краям листика есть зубч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скурсия по теме «Природный материал»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ствовать новым открытиям детьми красоты родной при</w:t>
        <w:softHyphen/>
        <w:t>роды, воспитывать бережное отношение к ней; закрепить знания учащихся о правилах сбора, сортировки и хранения природного материала; раскрыть содержание понятий «природный материал», «пресс», «аппликация».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Бесе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>Мы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ами пойдем на экскурсию в лес, давайте к ней подготовим</w:t>
        <w:softHyphen/>
        <w:t>ся. Подумайте и скажите, что окружает нас за городом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рирода.)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— это трава, цветы, деревья, озеро, река и многое другое. Человек и природа — единое целое. Условно природу можно разделить на земное, водное и воздушное пространства. Природа богата и разнооб</w:t>
        <w:softHyphen/>
        <w:t>разна. Она щедро делится с человеком своими дарами. Человек получа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рироды разные растения, рыбу, птиц, зверей, сырье для изготовления материалов, из которых он делает различные предм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ледует вести себя на приро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вила охраны природы</w:t>
      </w:r>
    </w:p>
    <w:p>
      <w:pPr>
        <w:pStyle w:val="Normal"/>
        <w:tabs>
          <w:tab w:val="clear" w:pos="708"/>
          <w:tab w:val="left" w:pos="5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е ломай ветви деревьев и кустарников.</w:t>
      </w:r>
    </w:p>
    <w:p>
      <w:pPr>
        <w:pStyle w:val="Normal"/>
        <w:tabs>
          <w:tab w:val="clear" w:pos="708"/>
          <w:tab w:val="left" w:pos="60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Не повреждай кору деревьев.</w:t>
      </w:r>
    </w:p>
    <w:p>
      <w:pPr>
        <w:pStyle w:val="Normal"/>
        <w:tabs>
          <w:tab w:val="clear" w:pos="708"/>
          <w:tab w:val="left" w:pos="60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е рви в лесу, на лугу цветы. Пусть красивые растения остаются в природе. Помни, что букеты можно составлять из тех растений, которые выращены человеком.</w:t>
      </w:r>
    </w:p>
    <w:p>
      <w:pPr>
        <w:pStyle w:val="Normal"/>
        <w:tabs>
          <w:tab w:val="clear" w:pos="708"/>
          <w:tab w:val="left" w:pos="6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Не обрывай в лесу паутину и не убивай пауков, они полезны.</w:t>
      </w:r>
    </w:p>
    <w:p>
      <w:pPr>
        <w:pStyle w:val="Normal"/>
        <w:tabs>
          <w:tab w:val="clear" w:pos="708"/>
          <w:tab w:val="left" w:pos="6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Не лови бабочек, шмелей, стрекоз, других насекомых.</w:t>
      </w:r>
    </w:p>
    <w:p>
      <w:pPr>
        <w:pStyle w:val="Normal"/>
        <w:tabs>
          <w:tab w:val="clear" w:pos="708"/>
          <w:tab w:val="left" w:pos="6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Не разоряй муравейник.</w:t>
      </w:r>
    </w:p>
    <w:p>
      <w:pPr>
        <w:pStyle w:val="Normal"/>
        <w:tabs>
          <w:tab w:val="clear" w:pos="708"/>
          <w:tab w:val="left" w:pos="60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Не убивай лягушек, жаб, змей, они полезны.</w:t>
      </w:r>
    </w:p>
    <w:p>
      <w:pPr>
        <w:pStyle w:val="Normal"/>
        <w:tabs>
          <w:tab w:val="clear" w:pos="708"/>
          <w:tab w:val="left" w:pos="60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Не лови диких животных и не уноси их домой.</w:t>
      </w:r>
    </w:p>
    <w:p>
      <w:pPr>
        <w:pStyle w:val="Normal"/>
        <w:tabs>
          <w:tab w:val="clear" w:pos="708"/>
          <w:tab w:val="left" w:pos="6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Не подходи близко к гнездам птиц. По твоим следам их могут отыскать и разорить хищники. Если случайно окажешься возле гнезда, не прикасайся к нему, сразу же уходи. Иначе птицы-ро</w:t>
        <w:softHyphen/>
        <w:t>дители могут совсем покинуть гнездо. Не разоряй птичьи гнезда.</w:t>
      </w:r>
    </w:p>
    <w:p>
      <w:pPr>
        <w:pStyle w:val="Normal"/>
        <w:tabs>
          <w:tab w:val="clear" w:pos="708"/>
          <w:tab w:val="left" w:pos="67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Не шуми. Шумом ты отпугнешь животных, помешаешь им, а сам увидишь и услышишь гораздо меньше.</w:t>
      </w:r>
    </w:p>
    <w:p>
      <w:pPr>
        <w:pStyle w:val="Normal"/>
        <w:tabs>
          <w:tab w:val="clear" w:pos="708"/>
          <w:tab w:val="left" w:pos="67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Соблюдай чистоту! Не бросай в водоемы мусор и разный хлам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правил охраны природы, необходимо соблюда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равила по</w:t>
        <w:softHyphen/>
        <w:t>ведения школьников на экскурсии.</w:t>
      </w:r>
    </w:p>
    <w:p>
      <w:pPr>
        <w:pStyle w:val="Normal"/>
        <w:tabs>
          <w:tab w:val="clear" w:pos="708"/>
          <w:tab w:val="left" w:pos="5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частники экскурсии идут группой за учителем, не обгоняя его и не отставая.</w:t>
      </w:r>
    </w:p>
    <w:p>
      <w:pPr>
        <w:pStyle w:val="Normal"/>
        <w:tabs>
          <w:tab w:val="clear" w:pos="708"/>
          <w:tab w:val="left" w:pos="60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Все движения должны быть по возможности бесшумны — необхо</w:t>
        <w:softHyphen/>
        <w:t>димо слушать голоса леса.</w:t>
      </w:r>
    </w:p>
    <w:p>
      <w:pPr>
        <w:pStyle w:val="Normal"/>
        <w:tabs>
          <w:tab w:val="clear" w:pos="708"/>
          <w:tab w:val="left" w:pos="6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 первому знаку педагога все должны остановиться и замолчать. На остановках собираться вокруг педагога в два ряда широким по</w:t>
        <w:softHyphen/>
        <w:t>лукольцом. Продолжать движение с разрешения учителя.</w:t>
      </w:r>
    </w:p>
    <w:p>
      <w:pPr>
        <w:pStyle w:val="Normal"/>
        <w:tabs>
          <w:tab w:val="clear" w:pos="708"/>
          <w:tab w:val="left" w:pos="6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Разговоры недопустимы. Вопросы задавать вполголоса.</w:t>
      </w:r>
    </w:p>
    <w:p>
      <w:pPr>
        <w:pStyle w:val="Normal"/>
        <w:tabs>
          <w:tab w:val="clear" w:pos="708"/>
          <w:tab w:val="left" w:pos="60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Без разрешения не следует собирать какие-либо объекты на память в качестве сувени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Экскурсия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зависимости от местных условий и того, куда будет организована экскурсия (в парк, лес, во двор школы и т. д.), ее содержание и объем информации будут разными. Основной объем следующ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ья (древесина) используются для строительства дома, изго</w:t>
        <w:softHyphen/>
        <w:t>товления мебели, игрушек, в качестве топлива, шпал на железной дороге, столбов для проведения электричества, а также для изго</w:t>
        <w:softHyphen/>
        <w:t>товления бума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старники — для плетения корзин, коробов, мебели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вы — для корма живот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годы, грибы — для употребления и пиш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а растений — для питания, выращивания новых раст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3670" w:leader="dot"/>
          <w:tab w:val="left" w:pos="4294" w:leader="dot"/>
          <w:tab w:val="left" w:pos="4380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авшая листва идет на перегной и очень полезна для роста ра</w:t>
        <w:softHyphen/>
        <w:t>стений.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52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сследовательская работа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рассматривают гербарий листьев разных деревьев.)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ор на поверхности листа образуют жилки. Жилки — это трубочки, по которым бежит вода. Самая большая жилка проходит по центру каж</w:t>
        <w:softHyphen/>
        <w:t>дого листика и называется главной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бор природного материала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итель предлагает детям собрать красивые опавшие листья, тра</w:t>
        <w:softHyphen/>
        <w:t>винки, веточки, шишки, желуди и т. д., чтобы использовать их в даль</w:t>
        <w:softHyphen/>
        <w:t>нейшем для создания красивых аппликаций.)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ушка природного материала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ернувшись в класс, дети под руководством учителя перекладыва</w:t>
        <w:softHyphen/>
        <w:t>ют собранные листья листами бумаги и кладут под пресс для просушки. Шишки, желуди хранят в полиэтиленовых пакетах.)</w:t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Итог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0" w:leader="none"/>
        </w:tabs>
        <w:spacing w:lineRule="auto" w:line="240" w:before="0" w:after="0"/>
        <w:ind w:left="0"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вы знаете природные материал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0" w:leader="none"/>
        </w:tabs>
        <w:spacing w:lineRule="auto" w:line="240" w:before="0" w:after="0"/>
        <w:ind w:left="0"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нельзя срывать природный материал, а нужно собирать его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" w:leader="none"/>
        </w:tabs>
        <w:spacing w:lineRule="auto" w:line="240" w:before="0" w:after="0"/>
        <w:ind w:left="0"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ледует готовить его для дальнейшего использования?</w:t>
      </w:r>
    </w:p>
    <w:p>
      <w:pPr>
        <w:pStyle w:val="Normal"/>
        <w:tabs>
          <w:tab w:val="clear" w:pos="708"/>
          <w:tab w:val="left" w:pos="5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40"/>
          <w:sz w:val="24"/>
          <w:szCs w:val="24"/>
          <w:lang w:eastAsia="ru-RU"/>
        </w:rPr>
        <w:t>Урок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5. Пластилин. Изделие «Ромашковая поляна»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комить детей со свойствами пластилина; раскрыть содержание понятий «пластилин», «приемы работы», «сборка»; учить работать по плану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ланируем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научатся поиску информации, работать по плану, сотрудничать, слушать и понимать других, анализировать предлагаемые задания, организовывать свою дея</w:t>
        <w:softHyphen/>
        <w:t>тельность, оценивать результат деятельности: проверить изделие в действии, корректировать при необходимост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нное приложение к учебнику, пласти</w:t>
        <w:softHyphen/>
        <w:t>ковая крышка, пластилин, подкладная дощечка, стеки, на каж</w:t>
        <w:softHyphen/>
        <w:t xml:space="preserve">дой парте в конверте разрезные буквы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, А, Н, 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, Т, И, на доске записано название изделия, правила поведения при работе с пластилином (на слайде или распечатать для каждого ученика или одно на парту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40"/>
          <w:sz w:val="24"/>
          <w:szCs w:val="24"/>
          <w:lang w:eastAsia="ru-RU"/>
        </w:rPr>
        <w:t>Ход урока</w:t>
      </w:r>
    </w:p>
    <w:p>
      <w:pPr>
        <w:pStyle w:val="Style15"/>
        <w:keepNext w:val="true"/>
        <w:keepLines/>
        <w:numPr>
          <w:ilvl w:val="0"/>
          <w:numId w:val="1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рганизационный момент</w:t>
      </w:r>
    </w:p>
    <w:p>
      <w:pPr>
        <w:pStyle w:val="Style15"/>
        <w:keepNext w:val="true"/>
        <w:keepLines/>
        <w:numPr>
          <w:ilvl w:val="0"/>
          <w:numId w:val="1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амоопределение к деятельности</w:t>
      </w:r>
    </w:p>
    <w:p>
      <w:pPr>
        <w:pStyle w:val="Normal"/>
        <w:tabs>
          <w:tab w:val="clear" w:pos="708"/>
          <w:tab w:val="left" w:pos="6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пробуйте из данных Пуки выложить слово. Какое слово у вас получилос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ластилин.)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>ЛПАНИЛ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годня мы будем работать с этим материалом. А что будем из него делать, узнаете, если отгадаете зага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ле сестрички стоя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лтые глазки на солнце глядя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каждой сестрич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е реснич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Ромашка.)</w:t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положите, что мы будем делать на уроке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верное, лепить из пластилина ромашку.)</w:t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 не просто ромашку, а целую ромашковую поляну. Про</w:t>
        <w:softHyphen/>
        <w:t>читайте название изделия с дос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«Ромашковая поляна».)</w:t>
      </w:r>
    </w:p>
    <w:p>
      <w:pPr>
        <w:pStyle w:val="Style15"/>
        <w:keepNext w:val="true"/>
        <w:keepLines/>
        <w:numPr>
          <w:ilvl w:val="0"/>
          <w:numId w:val="1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абота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Работа по учебн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17—21,126</w:t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ите фотографии. Назовите материалы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Глина, пла</w:t>
        <w:softHyphen/>
        <w:t>стилин.)</w:t>
      </w:r>
    </w:p>
    <w:p>
      <w:pPr>
        <w:pStyle w:val="Normal"/>
        <w:tabs>
          <w:tab w:val="clear" w:pos="708"/>
          <w:tab w:val="left" w:pos="6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ми одинаковыми свойствами они обладают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ни пла</w:t>
        <w:softHyphen/>
        <w:t>стичны, из них можно лепить.)</w:t>
      </w:r>
    </w:p>
    <w:p>
      <w:pPr>
        <w:pStyle w:val="Normal"/>
        <w:tabs>
          <w:tab w:val="clear" w:pos="708"/>
          <w:tab w:val="left" w:pos="6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лина — природный материал для лепки. А пласти</w:t>
        <w:softHyphen/>
        <w:t>лин? Прочитаем об этом в «Словарике юного технолога» на с. 126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ластилин — искусственный материал для лепки.)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стилин — пластичный материал для лепки. Изготовляется из очищенного и размельченного порошка глины с добавлением воска, сала и других веществ, препятствующих высыханию. Окра</w:t>
        <w:softHyphen/>
        <w:t>шивается в различные цвета. Служит для выполнения эскизов, небольших моделей, произведений малых форм.</w:t>
      </w:r>
    </w:p>
    <w:p>
      <w:pPr>
        <w:pStyle w:val="Normal"/>
        <w:tabs>
          <w:tab w:val="clear" w:pos="708"/>
          <w:tab w:val="left" w:pos="6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уже знает, как называются инструменты, которые нам помогают при работе с пластилином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теки.)</w:t>
      </w:r>
    </w:p>
    <w:p>
      <w:pPr>
        <w:pStyle w:val="Normal"/>
        <w:tabs>
          <w:tab w:val="clear" w:pos="708"/>
          <w:tab w:val="left" w:pos="6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ите их на с. 17 учебника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ите приемы работы с пластилином на с. 18—19. Расскажите по очереди друг другу правила работы с пла</w:t>
        <w:softHyphen/>
        <w:t>стилином. Какой прием непоняте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работают в паре. Если есть вопросы, учитель показывает этот прием.)</w:t>
      </w:r>
    </w:p>
    <w:p>
      <w:pPr>
        <w:pStyle w:val="Normal"/>
        <w:tabs>
          <w:tab w:val="clear" w:pos="708"/>
          <w:tab w:val="left" w:pos="6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уже работал с этим материалом? Расскажите по своему опыту, какие правила работы с пластилином нужно соблю</w:t>
        <w:softHyphen/>
        <w:t>дать. (Ответы дете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авила поведения при работе с пласти</w:t>
        <w:softHyphen/>
        <w:t>лином».</w:t>
      </w:r>
    </w:p>
    <w:p>
      <w:pPr>
        <w:pStyle w:val="Normal"/>
        <w:tabs>
          <w:tab w:val="clear" w:pos="708"/>
          <w:tab w:val="left" w:pos="5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м план работы. Ответьте на вопросы юного техно</w:t>
        <w:softHyphen/>
        <w:t>лога в учебнике на с. 21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мерный 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Буду делать ромашковую поляну. 2. Мне понадобятся пластилин, стека, пластиковая крышка. 3. Буду выполнять работу, размазы</w:t>
        <w:softHyphen/>
        <w:t>вая пластилин по крышке, использую приемы скатывания и сплющивания. 4. Буду работать по готовому плану в учеб</w:t>
        <w:softHyphen/>
        <w:t>нике на с. 20. 5. Изделие украсит мой творческий уголок в комнате, можно подарить другу, бабушке. 6. Научусь вы</w:t>
        <w:softHyphen/>
        <w:t>полнять аппликацию из пластилина.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Работа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CD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смотр презентации.)</w:t>
      </w:r>
    </w:p>
    <w:p>
      <w:pPr>
        <w:pStyle w:val="Style15"/>
        <w:keepNext w:val="true"/>
        <w:keepLines/>
        <w:numPr>
          <w:ilvl w:val="0"/>
          <w:numId w:val="1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Физминутка</w:t>
      </w:r>
    </w:p>
    <w:p>
      <w:pPr>
        <w:pStyle w:val="Style15"/>
        <w:keepNext w:val="true"/>
        <w:keepLines/>
        <w:numPr>
          <w:ilvl w:val="0"/>
          <w:numId w:val="1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одолжение работы по теме урока</w:t>
      </w:r>
    </w:p>
    <w:p>
      <w:pPr>
        <w:pStyle w:val="Normal"/>
        <w:tabs>
          <w:tab w:val="clear" w:pos="708"/>
          <w:tab w:val="left" w:pos="5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Пальчиковая гимнастика</w:t>
      </w:r>
    </w:p>
    <w:p>
      <w:pPr>
        <w:pStyle w:val="Normal"/>
        <w:tabs>
          <w:tab w:val="clear" w:pos="708"/>
          <w:tab w:val="left" w:pos="58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одготовим свои пальчики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ра ножниц есть у на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дится нам не ра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нас такой отваж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разрежет лист бумажны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сжимают кулачки, выпрямляют указательные и сред</w:t>
        <w:softHyphen/>
        <w:t>ние пальцы, как бы образуя две пары ножниц. Затем начина</w:t>
        <w:softHyphen/>
        <w:t>ют «резать» ими воображаемую бумагу. Упражнение повторить 3—4 раза.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Творческая работа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самостоятельно выполняют свое изделие. Учитель ока</w:t>
        <w:softHyphen/>
        <w:t>зывает индивидуальную помощь.)</w:t>
      </w:r>
    </w:p>
    <w:p>
      <w:pPr>
        <w:pStyle w:val="Style15"/>
        <w:keepNext w:val="true"/>
        <w:keepLines/>
        <w:numPr>
          <w:ilvl w:val="0"/>
          <w:numId w:val="1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ефлексия</w:t>
      </w:r>
    </w:p>
    <w:p>
      <w:pPr>
        <w:pStyle w:val="Normal"/>
        <w:tabs>
          <w:tab w:val="clear" w:pos="708"/>
          <w:tab w:val="left" w:pos="5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то было трудным? </w:t>
      </w:r>
    </w:p>
    <w:p>
      <w:pPr>
        <w:pStyle w:val="Normal"/>
        <w:tabs>
          <w:tab w:val="clear" w:pos="708"/>
          <w:tab w:val="left" w:pos="5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своего изделия</w:t>
      </w:r>
    </w:p>
    <w:p>
      <w:pPr>
        <w:pStyle w:val="Style15"/>
        <w:keepNext w:val="true"/>
        <w:keepLines/>
        <w:numPr>
          <w:ilvl w:val="0"/>
          <w:numId w:val="1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ыставка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выходят к доске с поделками по рядам.)</w:t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ая поделка вам больше всего понравилась? Почему?</w:t>
      </w:r>
    </w:p>
    <w:p>
      <w:pPr>
        <w:pStyle w:val="Style15"/>
        <w:keepNext w:val="true"/>
        <w:keepLines/>
        <w:numPr>
          <w:ilvl w:val="0"/>
          <w:numId w:val="1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Итог уро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приемы работы с пластилином вы запомнили?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ый матер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стилиновое чуд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труда идет у н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ластилина лепит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дей, зайцев и соба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у меня опять ника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ак не получает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уже кончается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 мне учитель подош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друг воскликну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все смотрит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верблюд у Вит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 смотрят на мен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будто видят чуд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я молч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я коня лепил, а не верблюда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Баруз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 чего делают пластилин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 вместе подумаем, из чего можно сделать пластилин. Из дерева? Нельзя, дерево хрупкое. Из камня? Нельзя, камень твердый. Из песка? Нельзя, песок рыхлый. Из глины? Можно! Глина мягкая, в руках подат</w:t>
        <w:softHyphen/>
        <w:t>ливая. Лучший материал для получения пластили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глина сохнет. А сохнет она оттого, что содержит воду. Вода испа</w:t>
        <w:softHyphen/>
        <w:t>рилась, глина затвердела, потрескалась, рассыпалась. Пластилин никогда не сохнет, не трескается, не рассыпается. Значит, пластилин содержит не воду, а что-то еще. Что? Молоко? Нет, молоко тоже испаряется. Бен</w:t>
        <w:softHyphen/>
        <w:t>зин? Нет, и бензин испаряется. Смолу? Нет, смола твердеет. Воск? Да! Воск не сохнет и легко размягчается от тепла, даже от прикосновения теплой руки. Пластилин тем и хорош, что легко мнется руками. Чем боль</w:t>
        <w:softHyphen/>
        <w:t>ше его мять, тем мягче он становитс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глина желтая. Воск тоже желтый. А пластилин бывает красный, синий, зеленый, голубой. Почему? Об этом легко догадаться. Одеж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ую мы носим, тоже разноцветная. Почему? Стекла на светофоре разноцветные. Почему? Карандаши разноцветные. Почему? Потому что в них добавлена краска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еперь мы знаем, из чего состоит пластилин. Из глины. Из воска. И еще из кра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выбрать материалы для лепки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ластил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магазинах канцтоваров и в художественных салонах продают много различных материалов для лепки. Прежде всего, это боль</w:t>
        <w:softHyphen/>
        <w:t>шой выбор пластилина различного качества и назначения, выпускаемого различными фирмами, разные виды глины и пластики. Часто молодые родители, желая приобщить ребенка к искусству, покупают ему для лепки яркий и красивый, но незнакомый материал, совершенно не представ</w:t>
        <w:softHyphen/>
        <w:t>ляя, можно ли что-либо из него сделать. Чтобы было меньше проблем, учить лепить надо на знакомом материале. Это детский пластилин, ко</w:t>
        <w:softHyphen/>
        <w:t>торый знают все дети, даже те, которые до школы не посещали детский сад (хотя бы слышали о нем и видели)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се фирмы делают его с одинаково хорошими лепными качества</w:t>
        <w:softHyphen/>
        <w:t>ми. В одних наборах цвета яркие, радостные, в других — темные и тусклые. Да и лепится он по-разному. Один в руках словно тает, разминается бы</w:t>
        <w:softHyphen/>
        <w:t>стро, без усилий, зато никак не хочет сохранять форму. Другой даже па</w:t>
        <w:softHyphen/>
        <w:t>пины сильные пальцы могут с трудом расплющить, он часто трескается и ломается, его ни раскатать, ни вытянуть. Для лепки надо выбирать пла</w:t>
        <w:softHyphen/>
        <w:t>стилин по его лепным качествам. Цвет должен играть второстепенную роль, вспомогательную, хотя в готовом изделии яркие цвета смотрятся лучше. Пластилин, который довольно легко разминается, хорошо держит получен</w:t>
        <w:softHyphen/>
        <w:t>ную форму, не липнет к рукам, при сгибании не ломается и не трескается, выпускают многие производители, как отечественные, так и зарубежные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ычно пластилин выпускают наборами с различным количеством цветов (минимально их должно быть 5—6). Для выполнения всей про</w:t>
        <w:softHyphen/>
        <w:t>граммы ребенку понадобятся 8—10 таких наборов. Некоторые произ</w:t>
        <w:softHyphen/>
        <w:t>водители выпускают свой пластилин также и в одноцветных брикетах. Не все цвета расходуются одинаково — больше всего уходят в изделия белый, желтый, зеленый, красный и близкие к ним цвета, меньше все</w:t>
        <w:softHyphen/>
        <w:t>го — черный. Некоторые цвета можно перемешивать, получая проме</w:t>
        <w:softHyphen/>
        <w:t>жуточные. Например, желтый и красный при смешивании дают оран</w:t>
        <w:softHyphen/>
        <w:t>жевый; красный и черный - коричневый; желтый и синий - зеленый и т. д. Но процесс смешивания, т. е. переминания пластилина, занимает довольно много времени, которого на уроке совсем нет. На уроке дети лепят из того пластилина, который есть в наличии. Поэтому лучше всего иметь набор, дополняемый брикетами. Но в одном изделии использовать пластилин разного качества нельзя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чая дос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лепят на рабочей доске. Это не только подклад</w:t>
        <w:softHyphen/>
        <w:t>ка, чтобы не пачкать парту, — это рабочий инструмент. На доске раска</w:t>
        <w:softHyphen/>
        <w:t xml:space="preserve">тывают все исходные формы. Доска делает поверхность формы ровной и гладкой, чего нельзя достичь руками. Часто дети приносят пластиковые доски, которые продают в магазинах канцтоваров как специальные для лепки. Они хороши, но под них надо подкладывать толстую бумагу или ткань — на гладких партах они скользят, а раскрываемый пластилин  к ним прилипает.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ход за принадлежностя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оследний, но не малозначащий пред</w:t>
        <w:softHyphen/>
        <w:t>мет оснащения - тряпка. Пластилин, конечно же, залепит все: доску, стеку, руки и пол под партой. Как же справиться с уборкой? Доску и пол чистят стекой, соскребая с них пластилин. А стеку и руки чистят тряп</w:t>
        <w:softHyphen/>
        <w:t>кой: мягкой, хлопчатобумажной, хорошо впитывающей. Пластилин лег</w:t>
        <w:softHyphen/>
        <w:t>ко снять такой тканью, очищая руки и пластмассу. Руки надо вытирать особенно тщательно - ладони и отдельно каждый палец. Когда следов пластилина не останется, остатки жира нужно смыть водой с мылом, а через несколько уроков сильно загрязненную тряпку заменить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34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40"/>
          <w:sz w:val="24"/>
          <w:szCs w:val="24"/>
          <w:lang w:eastAsia="ru-RU"/>
        </w:rPr>
        <w:t>Урок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6. Пластилин. Изделие «Мудрая сова»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ить работать с природным материалом, использовать или соединении частей игрушки пластилин; формировать интерес к данному виду труд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учатся работать по плану, из</w:t>
        <w:softHyphen/>
        <w:t>влекать информацию из иллюстраций, сотрудничать, организовы</w:t>
        <w:softHyphen/>
        <w:t>вать свою деятельность: подготавливать рабочее место, рационально размещать материалы и инструменты, соблюдать приемы безопас</w:t>
        <w:softHyphen/>
        <w:t>ного и рационального труда; оценивать результаты своего труд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нное приложение к учебнику, шишки, семена клена, шляпки желудей, листья дуба, на доске записана тема урок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40"/>
          <w:sz w:val="24"/>
          <w:szCs w:val="24"/>
          <w:lang w:eastAsia="ru-RU"/>
        </w:rPr>
        <w:t>Ход урока</w:t>
      </w:r>
    </w:p>
    <w:p>
      <w:pPr>
        <w:pStyle w:val="Style15"/>
        <w:keepNext w:val="true"/>
        <w:keepLines/>
        <w:numPr>
          <w:ilvl w:val="0"/>
          <w:numId w:val="1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рганизационный момент</w:t>
      </w:r>
    </w:p>
    <w:p>
      <w:pPr>
        <w:pStyle w:val="Style15"/>
        <w:keepNext w:val="true"/>
        <w:keepLines/>
        <w:numPr>
          <w:ilvl w:val="0"/>
          <w:numId w:val="1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амоопределение к деятельности</w:t>
      </w:r>
    </w:p>
    <w:p>
      <w:pPr>
        <w:pStyle w:val="Normal"/>
        <w:tabs>
          <w:tab w:val="clear" w:pos="708"/>
          <w:tab w:val="left" w:pos="5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гадайте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снег бел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сажа чер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ртится как бес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ртелась — да в лес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орока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день крылатый водол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ынью нырнет не р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личинку не од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ватит, бегая по дну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Оляпк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ий мальчишка в сером армячиш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ворам шныряет, крохи подбир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олям кочует — коноплю воруе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оробе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тарый наш знакомы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живет на крыше дома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инноногий, длиннонос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инношеий, безголос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летает на охо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лягушками к болоту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Аист.)</w:t>
      </w:r>
    </w:p>
    <w:p>
      <w:pPr>
        <w:pStyle w:val="Normal"/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похожи все загадки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Они о птицах.)</w:t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первым буквам отгадок составьте слово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ова.)</w:t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положите, что мы будем делать на уроке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Наверное, сову.)</w:t>
      </w:r>
    </w:p>
    <w:p>
      <w:pPr>
        <w:pStyle w:val="Normal"/>
        <w:tabs>
          <w:tab w:val="clear" w:pos="708"/>
          <w:tab w:val="left" w:pos="6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тайте тему урок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Изделие «Мудрая сова».)</w:t>
      </w:r>
    </w:p>
    <w:p>
      <w:pPr>
        <w:pStyle w:val="Style15"/>
        <w:keepNext w:val="true"/>
        <w:keepLines/>
        <w:numPr>
          <w:ilvl w:val="0"/>
          <w:numId w:val="1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бота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Беседа</w:t>
      </w:r>
    </w:p>
    <w:p>
      <w:pPr>
        <w:pStyle w:val="Normal"/>
        <w:tabs>
          <w:tab w:val="clear" w:pos="708"/>
          <w:tab w:val="left" w:pos="6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вы можете рассказать о сове? (Рассказы дете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у совы большая. Клюв короткий, изогнутый крючком. У дру</w:t>
        <w:softHyphen/>
        <w:t>гих птиц глаза по бокам головы, а у совы впереди. И чтобы все увидеть, сова поворачивает голову даже за спину. У нее особое оперение, поэто</w:t>
        <w:softHyphen/>
        <w:t>му и летает она тихо, почти бесшумно. Когти на лапах у сов длинные и острые. Они едят мышей, крыс, зайцев, дождевых червей, разных на</w:t>
        <w:softHyphen/>
        <w:t>секомых, небольших змей. Некоторые умеют ловить рыбу, раков. Они высматривают добычу, тихо кружа над определенным местом, или сидят на ветке или столбе, высматривают жертву на земле, а потом хватают ее и уносят. Совы охотятся ночью, а днем спят. Совы очень хорошо слышат (они могут услышать, как шевелится мышь под снегом). Что еще нужно хорошему охотнику?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Работа в па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в паре отвечают на вопросы юного технолога в учебнике нас. 21.)</w:t>
      </w:r>
    </w:p>
    <w:p>
      <w:pPr>
        <w:pStyle w:val="Normal"/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роверим, верно ли вы ответили на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верка на с. 22—23.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Гимнастика для глаз</w:t>
      </w:r>
    </w:p>
    <w:p>
      <w:pPr>
        <w:pStyle w:val="Style15"/>
        <w:keepNext w:val="true"/>
        <w:keepLines/>
        <w:numPr>
          <w:ilvl w:val="0"/>
          <w:numId w:val="1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изминутка</w:t>
      </w:r>
    </w:p>
    <w:p>
      <w:pPr>
        <w:pStyle w:val="Style15"/>
        <w:keepNext w:val="true"/>
        <w:keepLines/>
        <w:numPr>
          <w:ilvl w:val="0"/>
          <w:numId w:val="1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должение работы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орческая работа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самостоятельно выполняют свое изделие. Учитель ока</w:t>
        <w:softHyphen/>
        <w:t>зывает индивидуальную помощь.)</w:t>
      </w:r>
    </w:p>
    <w:p>
      <w:pPr>
        <w:pStyle w:val="Style15"/>
        <w:keepNext w:val="true"/>
        <w:keepLines/>
        <w:numPr>
          <w:ilvl w:val="0"/>
          <w:numId w:val="1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флексия</w:t>
      </w:r>
    </w:p>
    <w:p>
      <w:pPr>
        <w:pStyle w:val="Style15"/>
        <w:keepNext w:val="true"/>
        <w:keepLines/>
        <w:numPr>
          <w:ilvl w:val="0"/>
          <w:numId w:val="1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ставка работ</w:t>
      </w:r>
    </w:p>
    <w:p>
      <w:pPr>
        <w:pStyle w:val="Style15"/>
        <w:keepNext w:val="true"/>
        <w:keepLines/>
        <w:numPr>
          <w:ilvl w:val="0"/>
          <w:numId w:val="1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Итог урок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ы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ишки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ды хвойных деревьев — шишки — прекрасный материал для объ</w:t>
        <w:softHyphen/>
        <w:t>емных игрушек и занимательных поделок. По форме они напоминают части туловища животных, человека. Шишки хорошо склеиваются, они разнообразны по форме, величине и виду: кедровые, кипарисовые, пих</w:t>
        <w:softHyphen/>
        <w:t>товые, еловые, сосновые. Для изготовления поделок лучше использовать нераскрывшиеся шишки, так как с ними легче работать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ирать шишки (особенно сосновые) желательно на влажной поч</w:t>
        <w:softHyphen/>
        <w:t>ве, чтобы они медленнее высыхали и дольше сохраняли форму. После сбора их нужно отсортировать по виду, форме и величине и разложить в отдельные коро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елуди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ды дуба — желуди бывают разной формы и величины. Желуди созревают осенью, в сентябре — октябре. Их рекомендуется собирать, когда они созрели и падают с дерева. Для изготовления игрушек из же</w:t>
        <w:softHyphen/>
        <w:t>лудей их не следует собирать прелыми или загнившими. Одновременно с желудями собирают и их чашечки (плюски), на которых они держатся. Плюски — очень хороший материал в дополнение к желудю, их часто используют для различных поделок. Желуди следует собирать разные по размеру и форме. Для изготовления игрушек желательно использо</w:t>
        <w:softHyphen/>
        <w:t>вать свежие желуди, так как они дольше сохраняются и с ними легче работать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уди очень удобны для изготовления фигурок забавных человеч</w:t>
        <w:softHyphen/>
        <w:t>ков, животных, различных деталей к игрушкам из другого природного материала. Из желудей делают жирафа, цаплю, лошадку, ослика, причем туловище можно смастерить из большого продолговатого желудя, а го</w:t>
        <w:softHyphen/>
        <w:t>ловку — из маленького, круглого. При изготовлении забавных человечков плюски можно использовать в качестве шапочек для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40"/>
          <w:sz w:val="24"/>
          <w:szCs w:val="24"/>
          <w:lang w:eastAsia="ru-RU"/>
        </w:rPr>
        <w:t>Урок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7. Растения. Изделие «Получение и сушка семян»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ь значение растений для человека; формировать интерес и уважение к труду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получат навыки ухода за ра</w:t>
        <w:softHyphen/>
        <w:t>стениями; научатся работать по плану, извлекать информацию из иллюстраций, на основе анализа объектов делать выводы, слу</w:t>
        <w:softHyphen/>
        <w:t>шать и понимать других, излагать свои мысли в устной форме, высказывать свое предположение на основе работы с материалом учебник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нное приложение к учебнику, ребус, на доске тема урока, перец, стека, ложка, крышка, конверт, бу</w:t>
        <w:softHyphen/>
        <w:t>мага, карандаш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pacing w:val="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0"/>
          <w:sz w:val="24"/>
          <w:szCs w:val="24"/>
          <w:lang w:eastAsia="ru-RU"/>
        </w:rPr>
        <w:t>Ход урока</w:t>
      </w:r>
    </w:p>
    <w:p>
      <w:pPr>
        <w:pStyle w:val="Style15"/>
        <w:keepNext w:val="true"/>
        <w:keepLines/>
        <w:numPr>
          <w:ilvl w:val="0"/>
          <w:numId w:val="16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рганизационный момент</w:t>
      </w:r>
    </w:p>
    <w:p>
      <w:pPr>
        <w:pStyle w:val="Style15"/>
        <w:keepNext w:val="true"/>
        <w:keepLines/>
        <w:numPr>
          <w:ilvl w:val="0"/>
          <w:numId w:val="16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амоопределение к деятельност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41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адайте ребус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{Семена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" ГИЕНА</w:t>
      </w:r>
    </w:p>
    <w:p>
      <w:pPr>
        <w:pStyle w:val="Normal"/>
        <w:tabs>
          <w:tab w:val="clear" w:pos="708"/>
          <w:tab w:val="left" w:pos="5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будем делать на уроке? (Высказывания детей.)</w:t>
      </w:r>
    </w:p>
    <w:p>
      <w:pPr>
        <w:pStyle w:val="Normal"/>
        <w:tabs>
          <w:tab w:val="clear" w:pos="708"/>
          <w:tab w:val="left" w:pos="5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тайте тему урока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лучение и сушка семян.)</w:t>
      </w:r>
    </w:p>
    <w:p>
      <w:pPr>
        <w:pStyle w:val="Style15"/>
        <w:keepNext w:val="true"/>
        <w:keepLines/>
        <w:numPr>
          <w:ilvl w:val="0"/>
          <w:numId w:val="16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бота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Беседа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чего можно получить семена? </w:t>
      </w:r>
    </w:p>
    <w:p>
      <w:pPr>
        <w:pStyle w:val="Normal"/>
        <w:tabs>
          <w:tab w:val="clear" w:pos="708"/>
          <w:tab w:val="left" w:pos="5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гадайте зага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шит, раст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ходить не може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Растение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ую роль играют растения в нашей жизни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рмят нас, одевают, дают кислород, радуют глаз своей красотой и т. д.)</w:t>
      </w:r>
    </w:p>
    <w:p>
      <w:pPr>
        <w:pStyle w:val="Normal"/>
        <w:tabs>
          <w:tab w:val="clear" w:pos="708"/>
          <w:tab w:val="left" w:pos="68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Жизнь без растений на Земле была бы невозможна. Расте</w:t>
        <w:softHyphen/>
        <w:t>ния - источник пищи и кислорода для всех живых организ</w:t>
        <w:softHyphen/>
        <w:t>мов на планете. Каша, которую мы едим на завтрак, апель</w:t>
        <w:softHyphen/>
        <w:t>синовый сок, который мы пьем, даже джинсы, которые мы носим, — все это сделано из растений.</w:t>
      </w:r>
    </w:p>
    <w:p>
      <w:pPr>
        <w:pStyle w:val="Normal"/>
        <w:tabs>
          <w:tab w:val="clear" w:pos="708"/>
          <w:tab w:val="left" w:pos="6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профессии людей, связанные с растениями, вам знакомы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довод, лесничий, хлебороб, агроном, овощевод и т. д.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Работа по учебн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. 24-26</w:t>
      </w:r>
    </w:p>
    <w:p>
      <w:pPr>
        <w:pStyle w:val="Normal"/>
        <w:tabs>
          <w:tab w:val="clear" w:pos="708"/>
          <w:tab w:val="left" w:pos="6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таем диалог Вани и Ани. Подумаем, для чего еще нужны рас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читают и выполняют задания на с. 24.)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из семечка получить взрослое растение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ужно за ним ухаживать, поливать, рыхлить и удобрять землю.)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из вас уже занимался выращиванием растений из се</w:t>
        <w:softHyphen/>
        <w:t>мян? Расскажите об этом. (Ответы детей.)</w:t>
      </w:r>
    </w:p>
    <w:p>
      <w:pPr>
        <w:pStyle w:val="Normal"/>
        <w:tabs>
          <w:tab w:val="clear" w:pos="708"/>
          <w:tab w:val="left" w:pos="6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им иллюстрации на с. 25. Что вы можете по ним рассказать? (Ответы детей.)</w:t>
      </w:r>
    </w:p>
    <w:p>
      <w:pPr>
        <w:pStyle w:val="Normal"/>
        <w:tabs>
          <w:tab w:val="clear" w:pos="708"/>
          <w:tab w:val="left" w:pos="68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из чего мы будем получать семена, вы узнаете, отгадав зага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бывает, дети, разный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тый, травяной и кра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он жгучий, то он сладк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знать его пов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на кухне — глава специ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адали? Это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ерец).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накомимся с планом работы в учебнике на с. 26. Рас</w:t>
        <w:softHyphen/>
        <w:t>скажите друг другу, как вы будете действовать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работают в паре. Затем вслух проговаривают план ра</w:t>
        <w:softHyphen/>
        <w:t>боты.)</w:t>
      </w:r>
    </w:p>
    <w:p>
      <w:pPr>
        <w:pStyle w:val="Style15"/>
        <w:keepNext w:val="true"/>
        <w:keepLines/>
        <w:numPr>
          <w:ilvl w:val="0"/>
          <w:numId w:val="16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изминутка</w:t>
      </w:r>
    </w:p>
    <w:p>
      <w:pPr>
        <w:pStyle w:val="Style15"/>
        <w:keepNext w:val="true"/>
        <w:keepLines/>
        <w:numPr>
          <w:ilvl w:val="0"/>
          <w:numId w:val="16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должение работы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Работа по учебнику</w:t>
      </w:r>
    </w:p>
    <w:p>
      <w:pPr>
        <w:pStyle w:val="Normal"/>
        <w:tabs>
          <w:tab w:val="clear" w:pos="708"/>
          <w:tab w:val="left" w:pos="5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. 27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называют овощи по рисункам, отвечают на вопрос Ани: какую часть каждого овоща мы употребляем в пищу.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Творческая работа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самостоятельно выполняют работу. Учитель оказывает индивидуальную помощь.)</w:t>
      </w:r>
    </w:p>
    <w:p>
      <w:pPr>
        <w:pStyle w:val="Style15"/>
        <w:keepNext w:val="true"/>
        <w:keepLines/>
        <w:numPr>
          <w:ilvl w:val="0"/>
          <w:numId w:val="16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флексия</w:t>
      </w:r>
    </w:p>
    <w:p>
      <w:pPr>
        <w:pStyle w:val="Style15"/>
        <w:keepNext w:val="true"/>
        <w:keepLines/>
        <w:numPr>
          <w:ilvl w:val="0"/>
          <w:numId w:val="16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тог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ы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лшебство природы в действии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щивание растений из семян — очень увлекательный процесс. Наблюдение за всеми фазами развития растения от прорастания семечка до появления первых цветов или плодов — волшебство природы в дей</w:t>
        <w:softHyphen/>
        <w:t>ствии. Требуется много времени и терпения, прежде чем вырастет пол</w:t>
        <w:softHyphen/>
        <w:t>ноценное растение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м семечке внутри прочной внешней оболочки находится кро</w:t>
        <w:softHyphen/>
        <w:t>шечный зародыш растения. Чтобы оно выросло, каждое семя содержит запас питательных веществ. Самое главное, что необходимо для про</w:t>
        <w:softHyphen/>
        <w:t>растания зародыша, — это вода и тепло. Поэтому молодой побег всегда направляется к солнечному свету. А корешок прорастает вниз, в почву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 семени начинается так: вода проникает внутрь оболочки семе</w:t>
        <w:softHyphen/>
        <w:t>ни, и оно набухает. Первым сквозь оболочку пробивается корешок и на</w:t>
        <w:softHyphen/>
        <w:t>чинает расти вниз. Затем вверх пробивается росток. Корешок обрастает тонкими, похожими на волоски отростками, которые тянут из почвы воду и минеральные вещества. После того как росток пробьется к поверхности почвы, на нем появляются зеленые листочки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осенью получить урожаи пшеницы, подсолнечника, гороха, льна и других растений, надо весной посеять в почву их зерна — семена. Иногда семенами называют также клубни картофеля, луковицы лука, зубчики чеснока, предназначенные для посева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культурных растений, семенами размножаются многие ди</w:t>
        <w:softHyphen/>
        <w:t>корастущие растения. Например, одуванчики, желтые цветки которых похожи на маленькие солнышки. После их отцветания на стебле остается пушистая шапочка. Подует ветер, и вот уже в воздухе закружились семена с хохолком на конце. Благодаря ветру они переносятся на значительные расстояния. Вот так и расселились одуванчики по всему земному шару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ами размножаются деревья (береза, липа, клен, дуб, ель, сос</w:t>
        <w:softHyphen/>
        <w:t>на), кустарники, травы (клевер, мышиный горошек, мятлик, овсяница, сурепка, лебеда) и многие другие рас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га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з крошки-бочки вылез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ешки пустил и вырос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Росток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без рук, он без н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земли пробиться смог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Росток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ололся тесный домик на две половин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сыпались в ладони бусинки-дробин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ем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ороха, фасоли, бобов, акации, сурепки, редиса, репы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чение растений и животных в жизни человека (экологическая минут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ево, цветок, трава и птиц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всегда умеют защити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будут уничтожены он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ланете мы останемся о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Heading1Spacing2pt"/>
          <w:rFonts w:cs="Times New Roman"/>
          <w:b/>
          <w:i/>
          <w:sz w:val="24"/>
          <w:szCs w:val="24"/>
        </w:rPr>
        <w:t>Урок</w:t>
      </w:r>
      <w:r>
        <w:rPr>
          <w:b/>
          <w:i/>
          <w:sz w:val="24"/>
          <w:szCs w:val="24"/>
        </w:rPr>
        <w:t xml:space="preserve"> 8. Растения. Проект «Осенний урожай». Изделие «Овощи из пластилина»</w:t>
      </w:r>
    </w:p>
    <w:p>
      <w:pPr>
        <w:pStyle w:val="Bodytext31"/>
        <w:shd w:fill="auto" w:val="clear"/>
        <w:spacing w:lineRule="auto" w:line="240" w:before="0" w:after="0"/>
        <w:ind w:firstLine="360"/>
        <w:rPr/>
      </w:pPr>
      <w:r>
        <w:rPr>
          <w:rStyle w:val="Bodytext3BoldItalic"/>
          <w:sz w:val="24"/>
          <w:szCs w:val="24"/>
        </w:rPr>
        <w:t>Цели:</w:t>
      </w:r>
      <w:r>
        <w:rPr>
          <w:sz w:val="24"/>
          <w:szCs w:val="24"/>
        </w:rPr>
        <w:t xml:space="preserve"> развивать умении коллективного планирования поряд</w:t>
        <w:softHyphen/>
        <w:t>ка трудовых действий, связную речь при защите проектов; озна</w:t>
        <w:softHyphen/>
        <w:t>комить с первоначальными умениями проектной деятельности, с терминами «проект», «композиции».</w:t>
      </w:r>
    </w:p>
    <w:p>
      <w:pPr>
        <w:pStyle w:val="Bodytext31"/>
        <w:shd w:fill="auto" w:val="clear"/>
        <w:spacing w:lineRule="auto" w:line="240" w:before="0" w:after="0"/>
        <w:ind w:firstLine="360"/>
        <w:rPr/>
      </w:pPr>
      <w:r>
        <w:rPr>
          <w:rStyle w:val="Bodytext3BoldItalic"/>
          <w:sz w:val="24"/>
          <w:szCs w:val="24"/>
        </w:rPr>
        <w:t>Планируемые результаты:</w:t>
      </w:r>
      <w:r>
        <w:rPr>
          <w:sz w:val="24"/>
          <w:szCs w:val="24"/>
        </w:rPr>
        <w:t xml:space="preserve"> дети научатся осознанно строить речевое высказывание, овладеют действиями анализа, сравнения, усвоят правила при работе с пластилином.</w:t>
      </w:r>
    </w:p>
    <w:p>
      <w:pPr>
        <w:pStyle w:val="Bodytext31"/>
        <w:shd w:fill="auto" w:val="clear"/>
        <w:spacing w:lineRule="auto" w:line="240" w:before="0" w:after="0"/>
        <w:ind w:firstLine="360"/>
        <w:rPr/>
      </w:pPr>
      <w:r>
        <w:rPr>
          <w:rStyle w:val="Bodytext3BoldItalic"/>
          <w:sz w:val="24"/>
          <w:szCs w:val="24"/>
        </w:rPr>
        <w:t>Оборудование:</w:t>
      </w:r>
      <w:r>
        <w:rPr>
          <w:sz w:val="24"/>
          <w:szCs w:val="24"/>
        </w:rPr>
        <w:t xml:space="preserve"> электронное приложение к учебнику, пласти</w:t>
        <w:softHyphen/>
        <w:t>лин, стеки, на доске записана тема урока.</w:t>
      </w:r>
    </w:p>
    <w:p>
      <w:pPr>
        <w:pStyle w:val="Heading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урока</w:t>
      </w:r>
    </w:p>
    <w:p>
      <w:pPr>
        <w:pStyle w:val="Heading21"/>
        <w:keepNext w:val="true"/>
        <w:keepLines/>
        <w:numPr>
          <w:ilvl w:val="0"/>
          <w:numId w:val="18"/>
        </w:numPr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 момент</w:t>
      </w:r>
    </w:p>
    <w:p>
      <w:pPr>
        <w:pStyle w:val="Heading21"/>
        <w:keepNext w:val="true"/>
        <w:keepLines/>
        <w:numPr>
          <w:ilvl w:val="0"/>
          <w:numId w:val="18"/>
        </w:numPr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определение к деятельности</w:t>
      </w:r>
    </w:p>
    <w:p>
      <w:pPr>
        <w:pStyle w:val="Bodytext41"/>
        <w:shd w:fill="auto" w:val="clear"/>
        <w:tabs>
          <w:tab w:val="clear" w:pos="708"/>
          <w:tab w:val="left" w:pos="630" w:leader="none"/>
        </w:tabs>
        <w:spacing w:lineRule="auto" w:line="240"/>
        <w:jc w:val="both"/>
        <w:rPr/>
      </w:pPr>
      <w:r>
        <w:rPr>
          <w:rStyle w:val="Bodytext4NotItalic"/>
          <w:i w:val="false"/>
          <w:sz w:val="24"/>
          <w:szCs w:val="24"/>
        </w:rPr>
        <w:t>- Кто догадался, почему мы сели группами?</w:t>
      </w:r>
      <w:r>
        <w:rPr>
          <w:rStyle w:val="Bodytext4NotItalic"/>
          <w:sz w:val="24"/>
          <w:szCs w:val="24"/>
        </w:rPr>
        <w:t xml:space="preserve"> (</w:t>
      </w:r>
      <w:r>
        <w:rPr>
          <w:sz w:val="24"/>
          <w:szCs w:val="24"/>
        </w:rPr>
        <w:t>Будем работать в группе, выполнять какой-либо проект.)</w:t>
      </w:r>
    </w:p>
    <w:p>
      <w:pPr>
        <w:pStyle w:val="Bodytext31"/>
        <w:shd w:fill="auto" w:val="clear"/>
        <w:spacing w:lineRule="auto" w:line="240"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  <w:t>(Детям уже известны проекты по таким предметам, как «Окру</w:t>
        <w:softHyphen/>
        <w:t>жающий мир», «Математика».)</w:t>
      </w:r>
    </w:p>
    <w:p>
      <w:pPr>
        <w:pStyle w:val="Bodytext31"/>
        <w:shd w:fill="auto" w:val="clear"/>
        <w:tabs>
          <w:tab w:val="clear" w:pos="708"/>
          <w:tab w:val="left" w:pos="616" w:leader="none"/>
        </w:tabs>
        <w:spacing w:lineRule="auto" w:line="240" w:before="0" w:after="0"/>
        <w:rPr/>
      </w:pPr>
      <w:r>
        <w:rPr>
          <w:sz w:val="24"/>
          <w:szCs w:val="24"/>
        </w:rPr>
        <w:t>- А вот что будем делать в группе, попробуйте догадаться, отгадав загадки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селась барыня на грядке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дета в шумные шелка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для нее готовим кадки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крупной соли полмешка.</w:t>
      </w:r>
      <w:r>
        <w:rPr>
          <w:rStyle w:val="BodytextItalic"/>
          <w:sz w:val="24"/>
          <w:szCs w:val="24"/>
        </w:rPr>
        <w:t xml:space="preserve"> (Капуста.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казиста, шишковата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 придет на стол она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кажут весело ребята: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Ну, рассыпчата, вкусна!»</w:t>
      </w:r>
      <w:r>
        <w:rPr>
          <w:rStyle w:val="BodytextItalic"/>
          <w:sz w:val="24"/>
          <w:szCs w:val="24"/>
        </w:rPr>
        <w:t xml:space="preserve"> (Картошка.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арафан не сарафан, платьице не платьице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 как станешь раздевать, досыта наплачешься.</w:t>
      </w:r>
      <w:r>
        <w:rPr>
          <w:rStyle w:val="BodytextItalic"/>
          <w:sz w:val="24"/>
          <w:szCs w:val="24"/>
        </w:rPr>
        <w:t xml:space="preserve"> (Лук.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 кудрявый хохолок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е из норки поволок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ощупь очень гладкая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вкус как сахар сладкая.</w:t>
      </w:r>
      <w:r>
        <w:rPr>
          <w:rStyle w:val="BodytextItalic"/>
          <w:sz w:val="24"/>
          <w:szCs w:val="24"/>
        </w:rPr>
        <w:t xml:space="preserve"> (Морковь.)</w:t>
      </w:r>
      <w:r>
        <w:rPr>
          <w:sz w:val="24"/>
          <w:szCs w:val="24"/>
        </w:rPr>
        <w:t xml:space="preserve">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ши поросятки выросли на грядке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солнышку бочком, хвостики крючком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ти поросятки играют с нами в прятки.</w:t>
      </w:r>
      <w:r>
        <w:rPr>
          <w:rStyle w:val="BodytextItalic"/>
          <w:sz w:val="24"/>
          <w:szCs w:val="24"/>
        </w:rPr>
        <w:t xml:space="preserve"> (Огурцы.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 на нашей грядке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росли загадки —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чные да крупные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т такие круглые.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етом зеленеют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осени краснеют.</w:t>
      </w:r>
      <w:r>
        <w:rPr>
          <w:rStyle w:val="BodytextItalic"/>
          <w:sz w:val="24"/>
          <w:szCs w:val="24"/>
        </w:rPr>
        <w:t xml:space="preserve"> (Помидоры.)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оть чернил он не видал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иолетовым вдруг стал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лоснится от похвал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чень важный...</w:t>
      </w:r>
      <w:r>
        <w:rPr>
          <w:rStyle w:val="BodytextItalic"/>
          <w:sz w:val="24"/>
          <w:szCs w:val="24"/>
        </w:rPr>
        <w:t xml:space="preserve"> (баклажан).</w:t>
      </w:r>
    </w:p>
    <w:p>
      <w:pPr>
        <w:pStyle w:val="Heading41"/>
        <w:keepNext w:val="true"/>
        <w:keepLines/>
        <w:shd w:fill="auto" w:val="clear"/>
        <w:tabs>
          <w:tab w:val="clear" w:pos="708"/>
          <w:tab w:val="left" w:pos="65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Как одним словом можно назвать все слова-отгадки?</w:t>
      </w:r>
      <w:r>
        <w:rPr>
          <w:rStyle w:val="Heading4Italic"/>
          <w:sz w:val="24"/>
          <w:szCs w:val="24"/>
        </w:rPr>
        <w:t xml:space="preserve"> (Овощи.)</w:t>
      </w:r>
    </w:p>
    <w:p>
      <w:pPr>
        <w:pStyle w:val="Heading41"/>
        <w:keepNext w:val="true"/>
        <w:keepLines/>
        <w:shd w:fill="auto" w:val="clear"/>
        <w:tabs>
          <w:tab w:val="clear" w:pos="708"/>
          <w:tab w:val="left" w:pos="641" w:leader="none"/>
        </w:tabs>
        <w:spacing w:lineRule="auto" w:line="240"/>
        <w:rPr>
          <w:sz w:val="24"/>
          <w:szCs w:val="24"/>
        </w:rPr>
      </w:pPr>
      <w:bookmarkStart w:id="7" w:name="bookmark5"/>
      <w:r>
        <w:rPr>
          <w:sz w:val="24"/>
          <w:szCs w:val="24"/>
        </w:rPr>
        <w:t>- Что мы будем делать на уроке?</w:t>
      </w:r>
      <w:r>
        <w:rPr>
          <w:rStyle w:val="Heading4Italic"/>
          <w:sz w:val="24"/>
          <w:szCs w:val="24"/>
        </w:rPr>
        <w:t xml:space="preserve"> (Наверное, лепить овощи.)</w:t>
      </w:r>
      <w:bookmarkEnd w:id="7"/>
    </w:p>
    <w:p>
      <w:pPr>
        <w:pStyle w:val="Heading421"/>
        <w:keepNext w:val="true"/>
        <w:keepLines/>
        <w:shd w:fill="auto" w:val="clear"/>
        <w:tabs>
          <w:tab w:val="clear" w:pos="708"/>
          <w:tab w:val="left" w:pos="650" w:leader="none"/>
        </w:tabs>
        <w:spacing w:lineRule="auto" w:line="240"/>
        <w:rPr>
          <w:sz w:val="24"/>
          <w:szCs w:val="24"/>
        </w:rPr>
      </w:pPr>
      <w:bookmarkStart w:id="8" w:name="bookmark6"/>
      <w:r>
        <w:rPr>
          <w:rStyle w:val="Heading42NotItalic"/>
          <w:rFonts w:eastAsia="Arial"/>
          <w:sz w:val="24"/>
          <w:szCs w:val="24"/>
        </w:rPr>
        <w:t xml:space="preserve">- </w:t>
      </w:r>
      <w:r>
        <w:rPr>
          <w:rStyle w:val="Heading42NotItalic"/>
          <w:rFonts w:eastAsia="Arial"/>
          <w:i w:val="false"/>
          <w:sz w:val="24"/>
          <w:szCs w:val="24"/>
        </w:rPr>
        <w:t>Прочитайте тему урока</w:t>
      </w:r>
      <w:r>
        <w:rPr>
          <w:rStyle w:val="Heading42NotItalic"/>
          <w:rFonts w:eastAsia="Arial"/>
          <w:sz w:val="24"/>
          <w:szCs w:val="24"/>
        </w:rPr>
        <w:t>.</w:t>
      </w:r>
      <w:r>
        <w:rPr>
          <w:sz w:val="24"/>
          <w:szCs w:val="24"/>
        </w:rPr>
        <w:t xml:space="preserve"> (Проект «Осенний урожай».)</w:t>
      </w:r>
      <w:bookmarkEnd w:id="8"/>
    </w:p>
    <w:p>
      <w:pPr>
        <w:pStyle w:val="Heading31"/>
        <w:keepNext w:val="true"/>
        <w:keepLines/>
        <w:shd w:fill="auto" w:val="clear"/>
        <w:spacing w:lineRule="auto" w:line="240" w:before="0" w:after="0"/>
        <w:jc w:val="both"/>
        <w:rPr/>
      </w:pPr>
      <w:bookmarkStart w:id="9" w:name="bookmark7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    Работа по теме урока</w:t>
      </w:r>
      <w:bookmarkEnd w:id="9"/>
    </w:p>
    <w:p>
      <w:pPr>
        <w:pStyle w:val="Bodytext71"/>
        <w:shd w:fill="auto" w:val="clear"/>
        <w:spacing w:lineRule="auto" w:line="240"/>
        <w:jc w:val="both"/>
        <w:rPr>
          <w:b/>
          <w:b/>
          <w:sz w:val="24"/>
          <w:szCs w:val="24"/>
        </w:rPr>
      </w:pPr>
      <w:bookmarkStart w:id="10" w:name="bookmark8"/>
      <w:r>
        <w:rPr>
          <w:b/>
          <w:sz w:val="24"/>
          <w:szCs w:val="24"/>
        </w:rPr>
        <w:t xml:space="preserve">1. Выполнение заданий в рабочей тетради </w:t>
      </w:r>
    </w:p>
    <w:p>
      <w:pPr>
        <w:pStyle w:val="Bodytext71"/>
        <w:shd w:fill="auto" w:val="clear"/>
        <w:spacing w:lineRule="auto" w:line="240"/>
        <w:jc w:val="both"/>
        <w:rPr>
          <w:b/>
          <w:b/>
          <w:sz w:val="24"/>
          <w:szCs w:val="24"/>
        </w:rPr>
      </w:pPr>
      <w:bookmarkStart w:id="11" w:name="bookmark8"/>
      <w:r>
        <w:rPr>
          <w:rStyle w:val="Bodytext710ptNotBoldItalic"/>
          <w:b w:val="false"/>
          <w:sz w:val="24"/>
          <w:szCs w:val="24"/>
        </w:rPr>
        <w:t>С. 12-13</w:t>
      </w:r>
      <w:bookmarkEnd w:id="11"/>
    </w:p>
    <w:p>
      <w:pPr>
        <w:pStyle w:val="Heading41"/>
        <w:keepNext w:val="true"/>
        <w:keepLines/>
        <w:shd w:fill="auto" w:val="clear"/>
        <w:tabs>
          <w:tab w:val="clear" w:pos="708"/>
          <w:tab w:val="left" w:pos="646" w:leader="none"/>
        </w:tabs>
        <w:spacing w:lineRule="auto" w:line="240"/>
        <w:rPr/>
      </w:pPr>
      <w:bookmarkStart w:id="12" w:name="bookmark9"/>
      <w:r>
        <w:rPr>
          <w:sz w:val="24"/>
          <w:szCs w:val="24"/>
        </w:rPr>
        <w:t xml:space="preserve">- Помните ли вы правила совместной работы? </w:t>
      </w:r>
      <w:bookmarkEnd w:id="12"/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оманда — это значит вместе,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оманда — все за одного.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десь все по совести и чести,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десь не обидят никого.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оманда нас объединяет,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испугаемся преград,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десь каждый свое дело знает,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ботает на результат.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 если возникают споры,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ни решаются тотчас,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 никакие разговоры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е отвлекут от дела нас.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воей команде нам уютно,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ы оказались в ней не вдруг.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огда кому-то станет трудно,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вое плечо подставит друг.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rStyle w:val="Bodytext10ptBoldItalic"/>
          <w:sz w:val="24"/>
          <w:szCs w:val="24"/>
        </w:rPr>
        <w:t>Знакомство с планом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" w:name="bookmark10"/>
      <w:r>
        <w:rPr>
          <w:rFonts w:cs="Times New Roman" w:ascii="Times New Roman" w:hAnsi="Times New Roman"/>
          <w:sz w:val="24"/>
          <w:szCs w:val="24"/>
        </w:rPr>
        <w:t xml:space="preserve">- Познакомимся с этапами работы в учебнике на с. 28—29. </w:t>
      </w:r>
      <w:r>
        <w:rPr>
          <w:rStyle w:val="Heading4Italic"/>
          <w:rFonts w:eastAsia="Calibri"/>
          <w:sz w:val="24"/>
          <w:szCs w:val="24"/>
        </w:rPr>
        <w:t>(Ответы на вопросы юного технолога.</w:t>
      </w:r>
      <w:r>
        <w:rPr>
          <w:rFonts w:cs="Times New Roman" w:ascii="Times New Roman" w:hAnsi="Times New Roman"/>
          <w:sz w:val="24"/>
          <w:szCs w:val="24"/>
        </w:rPr>
        <w:t xml:space="preserve"> 1. Мы будем выполнять совместную работу «Овощи из пластилина». 2. Для работы нужны пластилин и стеки. 3. Будем пользоваться приемами скатывания, раскатывания, вытягивания, прилепливания,</w:t>
      </w:r>
      <w:bookmarkEnd w:id="13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лющивания. 4. Будем работать по готовому плану в учеб</w:t>
        <w:softHyphen/>
        <w:t>нике нас. 28-29. 5.) Это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изделие украс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еннюю выставку в классе. 6. Я научусь лепить овощи из пластилина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иск информ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ратите внимание на выделенное слово «композиция». Что оно означает? (Ответы детей.)</w:t>
      </w:r>
    </w:p>
    <w:p>
      <w:pPr>
        <w:pStyle w:val="Normal"/>
        <w:tabs>
          <w:tab w:val="clear" w:pos="708"/>
          <w:tab w:val="left" w:pos="5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де мы можем посмотреть точное значение этого слов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«Словарике юного технолога».)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знакомятся со значением слова «композиция». Учитель может воспользоваться дополнительным материалом к уроку.)</w:t>
      </w:r>
    </w:p>
    <w:p>
      <w:pPr>
        <w:pStyle w:val="Style15"/>
        <w:keepNext w:val="true"/>
        <w:keepLines/>
        <w:numPr>
          <w:ilvl w:val="1"/>
          <w:numId w:val="11"/>
        </w:numPr>
        <w:tabs>
          <w:tab w:val="clear" w:pos="708"/>
          <w:tab w:val="left" w:pos="294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Физминутка</w:t>
      </w:r>
    </w:p>
    <w:p>
      <w:pPr>
        <w:pStyle w:val="Style15"/>
        <w:keepNext w:val="true"/>
        <w:keepLines/>
        <w:numPr>
          <w:ilvl w:val="1"/>
          <w:numId w:val="11"/>
        </w:numPr>
        <w:tabs>
          <w:tab w:val="clear" w:pos="708"/>
          <w:tab w:val="left" w:pos="294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одолжение работы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94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ворческ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так, вы должны посовещаться и обсудить, как будете ра</w:t>
        <w:softHyphen/>
        <w:t>ботать и что для этого вам потребуется. Распределите между собой, какую работу будет выполнять кажд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амостоятельная работа над проектами в группе. Учитель оказывает индивидуальную помощь.)</w:t>
      </w:r>
    </w:p>
    <w:p>
      <w:pPr>
        <w:pStyle w:val="Style15"/>
        <w:keepNext w:val="true"/>
        <w:keepLines/>
        <w:numPr>
          <w:ilvl w:val="1"/>
          <w:numId w:val="11"/>
        </w:numPr>
        <w:tabs>
          <w:tab w:val="clear" w:pos="708"/>
          <w:tab w:val="left" w:pos="294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Защита проекта</w:t>
      </w:r>
    </w:p>
    <w:p>
      <w:pPr>
        <w:pStyle w:val="Style15"/>
        <w:keepNext w:val="true"/>
        <w:keepLines/>
        <w:numPr>
          <w:ilvl w:val="1"/>
          <w:numId w:val="11"/>
        </w:numPr>
        <w:tabs>
          <w:tab w:val="clear" w:pos="708"/>
          <w:tab w:val="left" w:pos="294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Итог уро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омендации для работы дома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о взрослыми прочитать в учебнике стихотворение и загадки на с. 30-31. Отгадать загадки, ответить на вопрос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ы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га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е тянут бабка с внуч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шка, дед и мышка с Жучкой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Репк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олотая голова велика, тяжел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олотая голова отдохнуть прилег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велика, только шея тонк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Тыкв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тя я сахарной зовус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от дождя я не размокл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упна, кругла, сладка на вку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ли вы? Я — 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векл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еки розовы, нос белы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мноте сижу день цел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рубашка зеле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я на солнышке он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Редиск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это за рысач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алился на боч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адались?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Кабачок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городе хоть рос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 ноты «соль» и «фа»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Фасоль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их желтых пирамидках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ни зерен аппетитных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(Кукуруза.)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озиц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озиция — это не только умение </w:t>
      </w:r>
      <w:r>
        <w:rPr>
          <w:rFonts w:eastAsia="Times New Roman" w:cs="Times New Roman" w:ascii="Times New Roman" w:hAnsi="Times New Roman"/>
          <w:sz w:val="24"/>
          <w:szCs w:val="24"/>
        </w:rPr>
        <w:t>грамот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положить объекты в плоскости рисунка, объединить их в единое целое, но и умение заинте</w:t>
        <w:softHyphen/>
        <w:t>ресовать зрителя, привлечь его взгляд к своей работе. Чаще всего худож</w:t>
        <w:softHyphen/>
        <w:t>ник находит правильную композицию по наитию, это надо чувствовать, но это не значит, что этому нельзя научиться. Вот несколько важных правил построения композиц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 первое: предметы разделяй на группы, в которых не более четырех предметов. Большее количество глаза сразу охватить и рассмо</w:t>
        <w:softHyphen/>
        <w:t>треть не могу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 второе: в группу соединяй разные изделия по размеру и по виду (разных исходных форм и разных пропорций) — одинаковые изделия в группе выглядят скучно и неинтересно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 третье: если в группе все изделия разные по размеру, раз</w:t>
        <w:softHyphen/>
        <w:t>мещай так, чтобы большие не загораживали маленьк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 четвертое: следи, чтобы изделия сильно не загораживали друг друга и не размещались далеко друг от друг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 пятое: группы на доске размещай так, чтобы вся доска была занята равномерно, без пустот. Самые интересные и красивые группы размещай ближе к центру доски, менее удачные — по края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 шестое: следи, чтобы твоя композиция выглядела красиво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н для композиций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мещения предметов в композиции ребенку понадобится кусок картона. Картон должен быть довольно жестким, чтобы не про</w:t>
        <w:softHyphen/>
        <w:t>гибаться под тяжестью пластилина. Даже если композиция невелика, например блюдо с фруктами, ее также надо поместить на картон, чтобы не пачкать выставочную полку. Могут понадобиться картонки самых разных размеров: со стороной от 3 до 25 см. Учитель может каждый раз просить учеников приносить из дома к уроку картонки заданного раз</w:t>
        <w:softHyphen/>
        <w:t>мера, но лучше заготовить их заранее из упаковочных коробок, которые всегда можно взять в столовой школы или в ближайшей торговой точке, и время от времени пополнять их запас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40"/>
          <w:sz w:val="24"/>
          <w:szCs w:val="24"/>
          <w:lang w:eastAsia="ru-RU"/>
        </w:rPr>
        <w:t>Урок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9. Бумага. Изделие «Волшебные фигуры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ить работать с шаблонами, картоном и цветной бу</w:t>
        <w:softHyphen/>
        <w:t>магой; закрепить навыки разрезания ножницами бумаги и кар</w:t>
        <w:softHyphen/>
        <w:t>тона; совершенствовать навыки работы инструментами (каран</w:t>
        <w:softHyphen/>
        <w:t>даш, ножницы, кисть); раскрыть содержание понятий «волокно», «шаблон», «симметрия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ланируем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научатся формулировать вы</w:t>
        <w:softHyphen/>
        <w:t>воды, пользоваться ножницами для вырезания из бумаги, оценивать свои достижения на уроке, исследовать свойства бумаги, осуществлять самоконтроль и корректировку хода работы и ко</w:t>
        <w:softHyphen/>
        <w:t>нечного результата.</w:t>
      </w:r>
    </w:p>
    <w:p>
      <w:pPr>
        <w:pStyle w:val="Normal"/>
        <w:spacing w:lineRule="auto" w:line="240" w:before="0" w:after="0"/>
        <w:ind w:firstLine="4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нное приложение к учебнику, неболь</w:t>
        <w:softHyphen/>
        <w:t>шие листы бумаги у каждого ученика для проведения экспери</w:t>
        <w:softHyphen/>
        <w:t>мента, ножницы, шаблон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40"/>
          <w:sz w:val="24"/>
          <w:szCs w:val="24"/>
          <w:lang w:eastAsia="ru-RU"/>
        </w:rPr>
        <w:t>Ход урока</w:t>
      </w:r>
    </w:p>
    <w:p>
      <w:pPr>
        <w:pStyle w:val="Style15"/>
        <w:keepNext w:val="true"/>
        <w:keepLines/>
        <w:numPr>
          <w:ilvl w:val="0"/>
          <w:numId w:val="6"/>
        </w:numPr>
        <w:tabs>
          <w:tab w:val="clear" w:pos="708"/>
          <w:tab w:val="left" w:pos="17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рганизационный момент</w:t>
      </w:r>
    </w:p>
    <w:p>
      <w:pPr>
        <w:pStyle w:val="Style15"/>
        <w:keepNext w:val="true"/>
        <w:keepLines/>
        <w:numPr>
          <w:ilvl w:val="0"/>
          <w:numId w:val="6"/>
        </w:numPr>
        <w:tabs>
          <w:tab w:val="clear" w:pos="708"/>
          <w:tab w:val="left" w:pos="17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амоопределение к деятельности</w:t>
      </w:r>
    </w:p>
    <w:p>
      <w:pPr>
        <w:pStyle w:val="Normal"/>
        <w:tabs>
          <w:tab w:val="clear" w:pos="708"/>
          <w:tab w:val="left" w:pos="6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сегодняшнем уроке мы познакомимся с новым мате</w:t>
        <w:softHyphen/>
        <w:t>риалом, с которым человек сталкивается каждый день. Из этого материала изготавливают поделки, на нем пишут и рисуют, он бывает цветным, белым и прозрачным. Дога</w:t>
        <w:softHyphen/>
        <w:t>дайтесь, что это за материал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Бумага.)</w:t>
      </w:r>
    </w:p>
    <w:p>
      <w:pPr>
        <w:pStyle w:val="Normal"/>
        <w:tabs>
          <w:tab w:val="clear" w:pos="708"/>
          <w:tab w:val="left" w:pos="6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вы можете рассказать о бумаге? (Ответы детей.)</w:t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годня мы рассмотрим свойства бумаги и выполним из</w:t>
        <w:softHyphen/>
        <w:t>делие «Волшебные фигуры». А почему они волшебные, вы, я думаю, догадаетесь сами.</w:t>
      </w:r>
    </w:p>
    <w:p>
      <w:pPr>
        <w:pStyle w:val="Style15"/>
        <w:keepNext w:val="true"/>
        <w:keepLines/>
        <w:numPr>
          <w:ilvl w:val="0"/>
          <w:numId w:val="6"/>
        </w:numPr>
        <w:tabs>
          <w:tab w:val="clear" w:pos="708"/>
          <w:tab w:val="left" w:pos="17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абота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78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Работа по учебнику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. 32-37</w:t>
      </w:r>
    </w:p>
    <w:p>
      <w:pPr>
        <w:pStyle w:val="Normal"/>
        <w:tabs>
          <w:tab w:val="clear" w:pos="708"/>
          <w:tab w:val="left" w:pos="6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с. 32 Ваня нам предлагает рассмотреть фотографии и ответить на вопрос: как используют бумагу? Расскажите по фотографиям и дополните, как еще можно использовать бумагу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мажные обои, фотобумага, документы, наклейки, этикетки, оберточная бумага и т. 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годно в мире выпускается около 80 млн тонн бумаги и картона, а число разных видов и сортов доходит до тысячи. На бумаге печатают книги, газеты, журналы. Из нее изготавли</w:t>
        <w:softHyphen/>
        <w:t>вают упаковку товаров и мешки для цемента и почты. Бумагу используют для утепления домов при строительстве. Добавляю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кани и применяют в производ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иодеталей... Не перечесть всех «профессий» бумаги!</w:t>
      </w:r>
    </w:p>
    <w:p>
      <w:pPr>
        <w:pStyle w:val="Normal"/>
        <w:tabs>
          <w:tab w:val="clear" w:pos="708"/>
          <w:tab w:val="left" w:pos="64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знаете ли вы, из чего сделана бумага? (Ответы детей.)</w:t>
      </w:r>
    </w:p>
    <w:p>
      <w:pPr>
        <w:pStyle w:val="Normal"/>
        <w:tabs>
          <w:tab w:val="clear" w:pos="708"/>
          <w:tab w:val="left" w:pos="6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нам об этом говорит Ваня, узнаем на с. 32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е делают из древесины.)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водим опыт, наблюдаем</w:t>
      </w:r>
    </w:p>
    <w:p>
      <w:pPr>
        <w:pStyle w:val="Normal"/>
        <w:tabs>
          <w:tab w:val="clear" w:pos="708"/>
          <w:tab w:val="left" w:pos="6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нам предлагает Ваня сделать с бумагой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вести экс</w:t>
        <w:softHyphen/>
        <w:t>перимент и узнать свойства бумаги.)</w:t>
      </w:r>
    </w:p>
    <w:p>
      <w:pPr>
        <w:pStyle w:val="Normal"/>
        <w:tabs>
          <w:tab w:val="clear" w:pos="708"/>
          <w:tab w:val="left" w:pos="5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ченики рвут бумагу. Вывод: на месте разрыва бумаги — воло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знают толкование этого слова в «Словарике юного техно</w:t>
        <w:softHyphen/>
        <w:t>лога».)</w:t>
      </w:r>
    </w:p>
    <w:p>
      <w:pPr>
        <w:pStyle w:val="Normal"/>
        <w:tabs>
          <w:tab w:val="clear" w:pos="708"/>
          <w:tab w:val="left" w:pos="61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ченики мнут листок бумаги. Вывод: бумага мнется.</w:t>
      </w:r>
    </w:p>
    <w:p>
      <w:pPr>
        <w:pStyle w:val="Normal"/>
        <w:tabs>
          <w:tab w:val="clear" w:pos="708"/>
          <w:tab w:val="left" w:pos="61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Учитель сжигает небольшой кусочек бумаги. Вывод: бумага горит.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Чем является бумага — материалом или инструментом? Объясните. (Ответы детей.)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комство с правилами работы с ножницами, шаблоном, раз</w:t>
        <w:softHyphen/>
        <w:t>меткой бумаги приемом сгибания, с новым инструментом — гла</w:t>
        <w:softHyphen/>
        <w:t>дилкой</w:t>
      </w:r>
    </w:p>
    <w:p>
      <w:pPr>
        <w:pStyle w:val="Normal"/>
        <w:tabs>
          <w:tab w:val="clear" w:pos="708"/>
          <w:tab w:val="left" w:pos="64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ы знаете о ножницах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ожницы — это инструмент.)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 каких частей состоят ножницы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езвия, кольца, винт или заклепка.)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опасности таит в себе этот инструмен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ерез практическое изучение лезвий дети сами выводят пра</w:t>
        <w:softHyphen/>
        <w:t>вила безопасной работы.)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гда просят передать ножницы, как нужно действовать, чтобы не поранить себя и товарищ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суждают безопасный способ передачи ножниц.)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кажите, как нужно хранить ножницы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нужно держать ножницы и ими резать?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передавать другому человеку? Почему?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78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Практическ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комство с рациональными способами держания ножниц и ре</w:t>
        <w:softHyphen/>
        <w:t>зания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ьмите в руку ножницы, но не поднимайте их концы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берут ножницы, учитель смотрит, как они их держ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демонстрирует наиболее рациональный способ держания ножниц и просит детей взять их так же и держать, не поднимая концы вверх. Дети тренируются в держании ножниц, их откры</w:t>
        <w:softHyphen/>
        <w:t>вании и закрывани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ее учащимся предлагается попробовать резать бумагу. Учитель наблюдает за процессом и результатами. При «зажевывании» бумаги ножницами и щелкании их концами работа при</w:t>
        <w:softHyphen/>
        <w:t>останавливается, учитель демонстрирует результаты неправильно</w:t>
        <w:softHyphen/>
        <w:t>го резания ножницами, объясняет причины брака. Закрепляется прием резания средней частью ножн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закрепления прочитать правила в учебнике на с. 33-37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нятие «симметрия»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яснить толкование этого слова в «Словарике юного техно</w:t>
        <w:softHyphen/>
        <w:t>лога». Найти в классе предметы, имеющие симметрию.)</w:t>
      </w:r>
    </w:p>
    <w:p>
      <w:pPr>
        <w:pStyle w:val="Normal"/>
        <w:tabs>
          <w:tab w:val="clear" w:pos="708"/>
          <w:tab w:val="left" w:pos="59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Выполнение заданий в рабочей тетради </w:t>
      </w:r>
    </w:p>
    <w:p>
      <w:pPr>
        <w:pStyle w:val="Normal"/>
        <w:tabs>
          <w:tab w:val="clear" w:pos="708"/>
          <w:tab w:val="left" w:pos="59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14. Знакомство с планом работы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читают план работы в рабочей тетради на с. 14, в паре по иллюстрации проговаривают этапы работы. Учитель обращает особое внимание на то, что шаблоны следует прикладывать к сги</w:t>
        <w:softHyphen/>
        <w:t>бу листа бумаги.)</w:t>
      </w:r>
    </w:p>
    <w:p>
      <w:pPr>
        <w:pStyle w:val="Style15"/>
        <w:keepNext w:val="true"/>
        <w:keepLines/>
        <w:numPr>
          <w:ilvl w:val="0"/>
          <w:numId w:val="6"/>
        </w:numPr>
        <w:tabs>
          <w:tab w:val="clear" w:pos="708"/>
          <w:tab w:val="left" w:pos="17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Физминутка</w:t>
      </w:r>
    </w:p>
    <w:p>
      <w:pPr>
        <w:pStyle w:val="Style15"/>
        <w:keepNext w:val="true"/>
        <w:keepLines/>
        <w:numPr>
          <w:ilvl w:val="0"/>
          <w:numId w:val="6"/>
        </w:numPr>
        <w:tabs>
          <w:tab w:val="clear" w:pos="708"/>
          <w:tab w:val="left" w:pos="17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одолжение работы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78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ворческая работа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самостоятельно выполняют свое изделие. Учитель ока</w:t>
        <w:softHyphen/>
        <w:t>зывает индивидуальную помощ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шаблонов дети делают симметричные фигурки из цветной бумаги, составляю! композицию, в ходе работы по</w:t>
        <w:softHyphen/>
        <w:t>стоянно обращаются к правилам работы с инструментами, шаб</w:t>
        <w:softHyphen/>
        <w:t>лонами и т. д.)</w:t>
      </w:r>
    </w:p>
    <w:p>
      <w:pPr>
        <w:pStyle w:val="Style15"/>
        <w:keepNext w:val="true"/>
        <w:keepLines/>
        <w:numPr>
          <w:ilvl w:val="0"/>
          <w:numId w:val="6"/>
        </w:numPr>
        <w:tabs>
          <w:tab w:val="clear" w:pos="708"/>
          <w:tab w:val="left" w:pos="17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ефлексия</w:t>
      </w:r>
    </w:p>
    <w:p>
      <w:pPr>
        <w:pStyle w:val="Style15"/>
        <w:keepNext w:val="true"/>
        <w:keepLines/>
        <w:numPr>
          <w:ilvl w:val="0"/>
          <w:numId w:val="6"/>
        </w:numPr>
        <w:tabs>
          <w:tab w:val="clear" w:pos="708"/>
          <w:tab w:val="left" w:pos="17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ыставка работ</w:t>
      </w:r>
    </w:p>
    <w:p>
      <w:pPr>
        <w:pStyle w:val="Style15"/>
        <w:keepNext w:val="true"/>
        <w:keepLines/>
        <w:numPr>
          <w:ilvl w:val="0"/>
          <w:numId w:val="6"/>
        </w:numPr>
        <w:tabs>
          <w:tab w:val="clear" w:pos="708"/>
          <w:tab w:val="left" w:pos="17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Итог уро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омендации для работы до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информацию о том, когда и где впервые изготовили бумагу, какие есть виды бумаг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учить правила техники безопасности при работе с ножни</w:t>
        <w:softHyphen/>
        <w:t>цами на с. 33 и клеем на с. 38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ы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: бумаг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мага — материал для письма, печатания, а также других целей. С XIX в. изготовляется главным образом из древесины. Известно свыше 600 видов бумаг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етателями бумаги считаются китайцы. И это не случайно. Ки</w:t>
        <w:softHyphen/>
        <w:t>тай уже в глубокой древности славился своей книжной премудростью. Впервые бумага получена в Китае во II в. Цай-Лунем. Когда-то очень давно ученый Цай-Лунь заметил, как оса зачем-то пережевывает мелкие кусочки бамбука, смачивает их слюной и скатывает в шарик. Потом он увидел, что оса растаптывает шарик в плоский лист и делает из него но</w:t>
        <w:softHyphen/>
        <w:t>вую стенку для гнезда. Цай-Лунь поступил почти так же: с внутренней части коры тутового дерева он отделил тонкие белые волокна, потом раз</w:t>
        <w:softHyphen/>
        <w:t>мочил их в воде, растолок и высушил под солнцем на бамбуковом сите. Получился тонкий белый лист, удобный для письм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 изготовления бумаги перекочевал сперва в жаркий Самарканд, потом арабский торговый караван завез его в Испанию и далее в Европу. В Европе впервые появилась бумага в X в., сваренная из размолотых тряпок, древесной коры, бамбуковой щепы. Изготавливали ее также из соло</w:t>
        <w:softHyphen/>
        <w:t>мы ржи, пшеницы, овса, крапивы, водорослей, камыша и т. д.</w:t>
      </w:r>
    </w:p>
    <w:p>
      <w:pPr>
        <w:pStyle w:val="Normal"/>
        <w:spacing w:lineRule="auto" w:line="240" w:before="0" w:after="0"/>
        <w:ind w:firstLine="3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бумагу делают на огромных бумажных комбинатах, где лю</w:t>
        <w:softHyphen/>
        <w:t>дям во всем помогают машины. Машины принимаются за дело еще тогда, когда будущая бумага в лесу растет. Электрические пилы пилят, валят деревья. Тракторы-лесовозы везут бревна к реке. Машины связывают бревна в плоты, и плывут плоты по реке до ворот цеха.</w:t>
      </w:r>
    </w:p>
    <w:p>
      <w:pPr>
        <w:pStyle w:val="Normal"/>
        <w:spacing w:lineRule="auto" w:line="240" w:before="0" w:after="0"/>
        <w:ind w:firstLine="3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т за дело берутся другие машины: быстрый многопильный станок распиливает бревна на чурбаки; машина-корообдирка сдирает с них кору; рубильная машина рубит чурбаки на щепки; щепки едут на самодвижу</w:t>
        <w:softHyphen/>
        <w:t>щейся дорожке в котел. В котле в специальном растворе варится... каша — деревянная. Вот эта-то каша, когда она готова, и становится бума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ая бумага подходит для моделирования</w:t>
      </w:r>
    </w:p>
    <w:p>
      <w:pPr>
        <w:pStyle w:val="Normal"/>
        <w:spacing w:lineRule="auto" w:line="240" w:before="0" w:after="0"/>
        <w:ind w:firstLine="3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пирос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мага — тонка, полупрозрачна, легко впитывает влагу. Используется для оклейки авиамоделей, изготовления парашютов, па</w:t>
        <w:softHyphen/>
        <w:t>русов.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ертеж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мага — прочная, плотная, непрозрачная, хорошо при</w:t>
        <w:softHyphen/>
        <w:t>нимает краску.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маг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цвет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лотная, непрозрачная, водопроницаемая. При</w:t>
        <w:softHyphen/>
        <w:t>меняется для оклейки деталей.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ль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олупрозрачная, малопроницаемая, плотная и прочная бумага, при окраске деформируется.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азет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мага — непрозрачная, непрочная, легко впитывает влагу и клей. Из нее выклеивают объемные модели в формах, приготавливают бумажную массу.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ртон 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отная бумага. Выпускается нескольких сортов. Напри</w:t>
        <w:softHyphen/>
        <w:t>мер, белый картон — непрочный, ломкий, легко расслаивается, впиты</w:t>
        <w:softHyphen/>
        <w:t>вает влагу и клей, коробится; желтый — прочнее белого, эластичный, от клея и влаги не коробится, очень удобен в моделировании; серый — прочнее первых двух. Из него делают детали повышенной про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ветной карт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тонкий, гибкий, с небольшой водопроницаем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30"/>
          <w:sz w:val="24"/>
          <w:szCs w:val="24"/>
          <w:lang w:eastAsia="ru-RU"/>
        </w:rPr>
        <w:t>Урок 10.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Бумага. Изделие «Закладка из бумаги»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стематизировать и расширить знания учащихся о бу</w:t>
        <w:softHyphen/>
        <w:t>маге; формировать умение ориентироваться в заданиях разно</w:t>
        <w:softHyphen/>
        <w:t>го типа: от точного повторения образца до выполнения работы по собственному замыслу.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ланируем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освоят навыки работы по шаб</w:t>
        <w:softHyphen/>
        <w:t>лону, вырезания деталей и склеивания; получат умения плани</w:t>
        <w:softHyphen/>
        <w:t>рован. и контролировать свои действия на всех этапах работы, извлекать информацию из иллюстраций, осуществлять личност</w:t>
        <w:softHyphen/>
        <w:t>ную рефлексию.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нное приложение к учебнику, цветная бумага, шаблоны, карандаш, клей, ножницы, салфетка, линейка, тема урока записана на доск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40"/>
          <w:sz w:val="24"/>
          <w:szCs w:val="24"/>
          <w:lang w:eastAsia="ru-RU"/>
        </w:rPr>
        <w:t>Ход урока</w:t>
      </w:r>
    </w:p>
    <w:p>
      <w:pPr>
        <w:pStyle w:val="Style15"/>
        <w:keepNext w:val="true"/>
        <w:keepLines/>
        <w:numPr>
          <w:ilvl w:val="0"/>
          <w:numId w:val="1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рганизационный момент</w:t>
      </w:r>
    </w:p>
    <w:p>
      <w:pPr>
        <w:pStyle w:val="Style15"/>
        <w:keepNext w:val="true"/>
        <w:keepLines/>
        <w:numPr>
          <w:ilvl w:val="0"/>
          <w:numId w:val="1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Актуализация знаний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 вы узнали про бумагу?</w:t>
      </w:r>
    </w:p>
    <w:p>
      <w:pPr>
        <w:pStyle w:val="Style15"/>
        <w:keepNext w:val="true"/>
        <w:keepLines/>
        <w:numPr>
          <w:ilvl w:val="0"/>
          <w:numId w:val="1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амоопределение к деятельности</w:t>
      </w:r>
    </w:p>
    <w:p>
      <w:pPr>
        <w:pStyle w:val="Normal"/>
        <w:tabs>
          <w:tab w:val="clear" w:pos="708"/>
          <w:tab w:val="left" w:pos="6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которые из книг так нравятся мне, что я перечитываю их снова и снова, а чтобы не забыть нужную страничку, мне нужна... Уже догадались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Закладка.)</w:t>
      </w:r>
    </w:p>
    <w:p>
      <w:pPr>
        <w:pStyle w:val="Normal"/>
        <w:tabs>
          <w:tab w:val="clear" w:pos="708"/>
          <w:tab w:val="left" w:pos="6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рно, книжная закладка! Прочитайте тему урок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«Заклад</w:t>
        <w:softHyphen/>
        <w:t>ка из бумаги».)</w:t>
      </w:r>
    </w:p>
    <w:p>
      <w:pPr>
        <w:pStyle w:val="Style15"/>
        <w:keepNext w:val="true"/>
        <w:keepLines/>
        <w:numPr>
          <w:ilvl w:val="0"/>
          <w:numId w:val="1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одолжение работы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Беседа</w:t>
      </w:r>
    </w:p>
    <w:p>
      <w:pPr>
        <w:pStyle w:val="Normal"/>
        <w:tabs>
          <w:tab w:val="clear" w:pos="708"/>
          <w:tab w:val="left" w:pos="66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такое закладка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Это специальное приспособление — лен</w:t>
        <w:softHyphen/>
        <w:t>точка, полоска, вкладываемая в книгу.)</w:t>
      </w:r>
    </w:p>
    <w:p>
      <w:pPr>
        <w:pStyle w:val="Normal"/>
        <w:tabs>
          <w:tab w:val="clear" w:pos="708"/>
          <w:tab w:val="left" w:pos="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чего нужна закладка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Для того чтобы заметить нуж</w:t>
        <w:softHyphen/>
        <w:t>ную страницу в книге.)</w:t>
      </w:r>
    </w:p>
    <w:p>
      <w:pPr>
        <w:pStyle w:val="Normal"/>
        <w:tabs>
          <w:tab w:val="clear" w:pos="708"/>
          <w:tab w:val="left" w:pos="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, ребята, если в книжке есть закладка, то и книжка в по</w:t>
        <w:softHyphen/>
        <w:t>рядке. Странички в книге не загнуты, не помяты. И книжка дольше служит читателям. У кого есть закладки в учебник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 старину закладки ценились очень высоко. Их дарили не простым людям, а царственным особам. Изготавливали заклад</w:t>
        <w:softHyphen/>
        <w:t>ки из разных материалов: железа, серебра, золота, кожи, слоновой кости. Благодаря своему красивому внешнему виду они являлись еще и предметом искусства и гордости коллекцион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 время закладки нее чаще делают из бумаги и исполь</w:t>
        <w:softHyphen/>
        <w:t>зуют в рекламных целях (реклама продуктов, одежды, книг и их авторов, библиотек, музеев). Но самые интересные закладки те, что сделаны своими руками. Для их изготовления требуется про</w:t>
        <w:softHyphen/>
        <w:t>явить творчество, фантазию, воображение. Надо только решить, из какого материала ее сделать (бумага, береста, ткань, бисер), как украсить, что изобразить, книгу какого автора прореклами</w:t>
        <w:softHyphen/>
        <w:t>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получается, что любая книжная закладка — это не пустая безделица, а очень важная, нужная вещь. Можно даже сказать, что книжная закладка - для ума и рук зарядка! Попробуйте уди</w:t>
        <w:softHyphen/>
        <w:t>вить своих друзей, подарите им закладку вашего собственного из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Работа по учебн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. 38-39</w:t>
      </w:r>
    </w:p>
    <w:p>
      <w:pPr>
        <w:pStyle w:val="Style15"/>
        <w:keepNext w:val="true"/>
        <w:keepLines/>
        <w:numPr>
          <w:ilvl w:val="0"/>
          <w:numId w:val="1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Физминутка</w:t>
      </w:r>
    </w:p>
    <w:p>
      <w:pPr>
        <w:pStyle w:val="Style15"/>
        <w:keepNext w:val="true"/>
        <w:keepLines/>
        <w:numPr>
          <w:ilvl w:val="0"/>
          <w:numId w:val="1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одолжение работы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ворческая работа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самостоятельно выполняют свое изделие. Учитель ока</w:t>
        <w:softHyphen/>
        <w:t>пывает индивидуальную помощь.)</w:t>
      </w:r>
    </w:p>
    <w:p>
      <w:pPr>
        <w:pStyle w:val="Style15"/>
        <w:keepNext w:val="true"/>
        <w:keepLines/>
        <w:numPr>
          <w:ilvl w:val="0"/>
          <w:numId w:val="1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ефлексия</w:t>
      </w:r>
    </w:p>
    <w:p>
      <w:pPr>
        <w:pStyle w:val="Style15"/>
        <w:keepNext w:val="true"/>
        <w:keepLines/>
        <w:numPr>
          <w:ilvl w:val="0"/>
          <w:numId w:val="1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ыставка работ</w:t>
      </w:r>
    </w:p>
    <w:p>
      <w:pPr>
        <w:pStyle w:val="Style15"/>
        <w:keepNext w:val="true"/>
        <w:keepLines/>
        <w:numPr>
          <w:ilvl w:val="0"/>
          <w:numId w:val="1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Итог уро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ый материа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адки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так называемые технические закладки появились в конце XIX в. В 1890 г. житель Германии М. Кинле запатентовал первую из них. Его закладка представляла собой металлическую пластинку с косой про</w:t>
        <w:softHyphen/>
        <w:t>резью, в которую просовывался уголок необходимой страницы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али книголюбы и другие варианты закладок. Швед И. Линдлер в 1896 г. предложил прищепку — лист зажимался вдвое сложенной тонкой полоской из упругой стали. Прошло еще полвека, и американец У. Мар</w:t>
        <w:softHyphen/>
        <w:t>тин придумал закладку из ткани и бумаги, приклеил на концах полосок маленькие плоские магниты. Они притягивались друг к другу сквозь бу</w:t>
        <w:softHyphen/>
        <w:t>магу, а согнутая вдвое полоска держала нужную страницу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и на этом изобретатели не остановились. Для случая, когда нужно было запомнить не только страницу, но и строку, американец А. Гире предложил к внутренним страницам обложек крепить параллельно стра</w:t>
        <w:softHyphen/>
        <w:t>ницам направляющие, по которым бы скользили указывающие стрел</w:t>
        <w:softHyphen/>
        <w:t>ки-закладки. Когда страницы перелистывали, закладки откидывались в сторону. Правда, этот вариант имел недостаток — закладки не сни</w:t>
        <w:softHyphen/>
        <w:t xml:space="preserve">мались. Более совершенной оказалась закладка францу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варадо, предложенная в 1969 г. Она имела продольные пазы, внутри которых перемещался ползунок со стрелкой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обще, в качестве закладок уже не один век используют самые различные предметы: листовки, документы, листки календарей и т. д. Именно бумажные закладки до сих пор самые распространенные. Лен</w:t>
        <w:softHyphen/>
        <w:t>точные или ниточные закладки почти столь же популярны. Послед</w:t>
        <w:softHyphen/>
        <w:t>ние чаще всего пришивают к переплету. Они дешевле в изготовлении, но в отношении разнообразия уступают своим бумажным сестрам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40"/>
          <w:sz w:val="24"/>
          <w:szCs w:val="24"/>
          <w:lang w:eastAsia="ru-RU"/>
        </w:rPr>
        <w:t>Урок 11.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Насекомые. Изделие «Пчелы и соты»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реплять умение работать с пластилином для соеди</w:t>
        <w:softHyphen/>
        <w:t>нения деталей; воспитывать любовь к природе и бережное отно</w:t>
        <w:softHyphen/>
        <w:t>шение к ней; осваивать первоначальные представления о разно</w:t>
        <w:softHyphen/>
        <w:t>образии профессий.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ланируем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научатся формулировать выво</w:t>
        <w:softHyphen/>
        <w:t>ды; давать объективную оценку своему изделию; работать в паре, соблюдая правила сотрудничества; наблюдать связи человека с природой и предметным миром; анализировать предлагаемые задания: понимать поставленную цель, извлекать нужную инфор</w:t>
        <w:softHyphen/>
        <w:t>мацию из фотографий учебника.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нное приложение к учебнику, формоч</w:t>
        <w:softHyphen/>
        <w:t>ки из-под конфет, орех каштана (его можно заменить кусочком пластилина), клей, ножницы, семена клена, гуашь (краски), ки</w:t>
        <w:softHyphen/>
        <w:t>сточка, на доске записано название издел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0"/>
          <w:sz w:val="24"/>
          <w:szCs w:val="24"/>
          <w:lang w:eastAsia="ru-RU"/>
        </w:rPr>
        <w:t>Ход урока</w:t>
      </w:r>
    </w:p>
    <w:p>
      <w:pPr>
        <w:pStyle w:val="Style15"/>
        <w:keepNext w:val="true"/>
        <w:keepLines/>
        <w:numPr>
          <w:ilvl w:val="0"/>
          <w:numId w:val="21"/>
        </w:numPr>
        <w:tabs>
          <w:tab w:val="clear" w:pos="708"/>
          <w:tab w:val="left" w:pos="18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рганизационный момент</w:t>
      </w:r>
    </w:p>
    <w:p>
      <w:pPr>
        <w:pStyle w:val="Style15"/>
        <w:keepNext w:val="true"/>
        <w:keepLines/>
        <w:numPr>
          <w:ilvl w:val="0"/>
          <w:numId w:val="21"/>
        </w:numPr>
        <w:tabs>
          <w:tab w:val="clear" w:pos="708"/>
          <w:tab w:val="left" w:pos="18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амоопределение к деятельности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гадайте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тить хотят все д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й сладкий дом на св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хозяева жужжа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дкий домик сторожа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Уле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 на зиму припа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ящая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че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ок маленьк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жителей — счету не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 улье пчелы.)</w:t>
      </w:r>
    </w:p>
    <w:p>
      <w:pPr>
        <w:pStyle w:val="Normal"/>
        <w:tabs>
          <w:tab w:val="clear" w:pos="708"/>
          <w:tab w:val="left" w:pos="6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делайте предположение, с кем и чем будет связан наш урок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Наверное, с пчелами, с ульями.)</w:t>
      </w:r>
    </w:p>
    <w:p>
      <w:pPr>
        <w:pStyle w:val="Normal"/>
        <w:tabs>
          <w:tab w:val="clear" w:pos="708"/>
          <w:tab w:val="left" w:pos="6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тайте название изделия, которое мы будем выпол</w:t>
        <w:softHyphen/>
        <w:t>нять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«Пчелы и соты».)</w:t>
      </w:r>
    </w:p>
    <w:p>
      <w:pPr>
        <w:pStyle w:val="Style15"/>
        <w:keepNext w:val="true"/>
        <w:keepLines/>
        <w:numPr>
          <w:ilvl w:val="0"/>
          <w:numId w:val="21"/>
        </w:numPr>
        <w:tabs>
          <w:tab w:val="clear" w:pos="708"/>
          <w:tab w:val="left" w:pos="18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абота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8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Беседа</w:t>
      </w:r>
    </w:p>
    <w:p>
      <w:pPr>
        <w:pStyle w:val="Normal"/>
        <w:tabs>
          <w:tab w:val="clear" w:pos="708"/>
          <w:tab w:val="left" w:pos="6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вы знаете о насекомых? (Высказывания дете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вину видов животного мира составляют насекомые. Они очень различаются по внешнему виду и образу жизни. Например, саранча может достигать 33 см в длину; в одном муравейнике жи</w:t>
        <w:softHyphen/>
        <w:t>вут до 8000 красных лесных муравьев; овод может летать со ско</w:t>
        <w:softHyphen/>
        <w:t>ростью 50 км/ч.</w:t>
      </w:r>
    </w:p>
    <w:p>
      <w:pPr>
        <w:pStyle w:val="Normal"/>
        <w:tabs>
          <w:tab w:val="clear" w:pos="708"/>
          <w:tab w:val="left" w:pos="63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х насекомых вы можете назвать? (Ответы детей.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8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Работа по учебн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40</w:t>
      </w:r>
    </w:p>
    <w:p>
      <w:pPr>
        <w:pStyle w:val="Normal"/>
        <w:tabs>
          <w:tab w:val="clear" w:pos="708"/>
          <w:tab w:val="left" w:pos="63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тайте текст в учебнике на с. 40. О чем вы узнали? (Ответы дете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челах люди знали еще в доисторические времена. По-ви- димому, сначала они случайно находили в лесу гнезда диких пчел: скажем, повалил ветер дерево с дуплом и человек смог безнака</w:t>
        <w:softHyphen/>
        <w:t>занно полакомиться медом. Возможно, что и медведь, разорив гнездо, оставлял часть сотов с медом. Так или иначе, вскоре люди и сами научились находить пчелиные гнезда.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называют человека, который занимается пчеловод</w:t>
        <w:softHyphen/>
        <w:t>ством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человод, пасечник, бортник.)</w:t>
      </w:r>
    </w:p>
    <w:p>
      <w:pPr>
        <w:pStyle w:val="Normal"/>
        <w:tabs>
          <w:tab w:val="clear" w:pos="708"/>
          <w:tab w:val="left" w:pos="63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-то из ваших родных занимается пчеловодством? Рас</w:t>
        <w:softHyphen/>
        <w:t>скажите об этом. (Рассказы детей.)</w:t>
      </w:r>
    </w:p>
    <w:p>
      <w:pPr>
        <w:pStyle w:val="Normal"/>
        <w:tabs>
          <w:tab w:val="clear" w:pos="708"/>
          <w:tab w:val="left" w:pos="6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продукты, кроме меда, производит пчела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{Воск, про</w:t>
        <w:softHyphen/>
        <w:t>полис, пыльцу.)</w:t>
      </w:r>
    </w:p>
    <w:p>
      <w:pPr>
        <w:pStyle w:val="Normal"/>
        <w:tabs>
          <w:tab w:val="clear" w:pos="708"/>
          <w:tab w:val="left" w:pos="6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виды меда вы можете назват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веточный, липовый, гречишный и др.)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м полезен мед? (Ответы дете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комство с планом работы</w:t>
      </w:r>
    </w:p>
    <w:p>
      <w:pPr>
        <w:pStyle w:val="Normal"/>
        <w:tabs>
          <w:tab w:val="clear" w:pos="708"/>
          <w:tab w:val="left" w:pos="63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ите фотографии на с. 41. Определите порядок вы</w:t>
        <w:softHyphen/>
        <w:t>полнения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работают в паре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вторение правил техники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вторяют правила при работе с клеем, ножницами в учеб</w:t>
        <w:softHyphen/>
        <w:t>нике на с. 33, 38. Учитель также может воспользоваться приложе</w:t>
        <w:softHyphen/>
        <w:t>нием в конце пособия.)</w:t>
      </w:r>
    </w:p>
    <w:p>
      <w:pPr>
        <w:pStyle w:val="Style15"/>
        <w:keepNext w:val="true"/>
        <w:keepLines/>
        <w:numPr>
          <w:ilvl w:val="0"/>
          <w:numId w:val="21"/>
        </w:numPr>
        <w:tabs>
          <w:tab w:val="clear" w:pos="708"/>
          <w:tab w:val="left" w:pos="18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Физминутка</w:t>
      </w:r>
    </w:p>
    <w:p>
      <w:pPr>
        <w:pStyle w:val="Style15"/>
        <w:keepNext w:val="true"/>
        <w:keepLines/>
        <w:numPr>
          <w:ilvl w:val="0"/>
          <w:numId w:val="21"/>
        </w:numPr>
        <w:tabs>
          <w:tab w:val="clear" w:pos="708"/>
          <w:tab w:val="left" w:pos="18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одолжение работы по теме урок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88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ворческая работ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самостоятельно выполняют свое изделие. Учитель ока</w:t>
        <w:softHyphen/>
        <w:t>зывает индивидуальную помощь.)</w:t>
      </w:r>
    </w:p>
    <w:p>
      <w:pPr>
        <w:pStyle w:val="Style15"/>
        <w:keepNext w:val="true"/>
        <w:keepLines/>
        <w:numPr>
          <w:ilvl w:val="0"/>
          <w:numId w:val="21"/>
        </w:numPr>
        <w:tabs>
          <w:tab w:val="clear" w:pos="708"/>
          <w:tab w:val="left" w:pos="18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ефлексия</w:t>
      </w:r>
    </w:p>
    <w:p>
      <w:pPr>
        <w:pStyle w:val="Style15"/>
        <w:keepNext w:val="true"/>
        <w:keepLines/>
        <w:numPr>
          <w:ilvl w:val="0"/>
          <w:numId w:val="21"/>
        </w:numPr>
        <w:tabs>
          <w:tab w:val="clear" w:pos="708"/>
          <w:tab w:val="left" w:pos="18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ыставка работ</w:t>
      </w:r>
    </w:p>
    <w:p>
      <w:pPr>
        <w:pStyle w:val="Style15"/>
        <w:keepNext w:val="true"/>
        <w:keepLines/>
        <w:numPr>
          <w:ilvl w:val="0"/>
          <w:numId w:val="21"/>
        </w:numPr>
        <w:tabs>
          <w:tab w:val="clear" w:pos="708"/>
          <w:tab w:val="left" w:pos="188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Итог уро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ый матер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пчелы собирают нектар и делают мед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читано: чтобы приготовить 100 г меда, пчела-сборщица дол</w:t>
        <w:softHyphen/>
        <w:t>жна взять нектар примерно у миллиона цветков и доставить в улей около 15 ООО нош этого напитка богов. Если медоносы находятся всего за 1,5 км от улья (а иногда за взятком пчелы летают и за 8 км), тогда их путь туда и обратно составит 45 ООО км! Больше длины экватора! И весь этот гигант</w:t>
        <w:softHyphen/>
        <w:t>ский труд для приготовления всего 100 г меда! Скорость полета пчелы, освобожденной от ноши, — 65 км/ч (как у лучшей скаковой лошади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 получается из нектара цветов. Его пчелы приносят в улей и сли</w:t>
        <w:softHyphen/>
        <w:t>вают в ячейки сотов. А потом над этими ячейками долго машут крылыш</w:t>
        <w:softHyphen/>
        <w:t>ками, выпаривая лишнюю воду. Медоносные пчелы вырабатывают его, чтобы кормиться во время долгой зимы. Меда набирается так много, что пчеловоды оставляют пчелам лишь необходимое, а остальное вынимают из улья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езные свойства мед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ом лечат раны, простуду и другие заболевания верхних дыха</w:t>
        <w:softHyphen/>
        <w:t>тельных путей и легких, болезни сердца, печени, почек, нервной си</w:t>
        <w:softHyphen/>
        <w:t>стемы и кишечника, глазные и кожные болезни. Применяют его даже в лечебной косметике и профилактике лучевой болезни. Мед — исклю</w:t>
        <w:softHyphen/>
        <w:t>чительно ценный продукт питания. Кроме того, из него делают массу лекарственных препаратов. Он входит в состав косметических кремов и мыла. На меду делают восточные сладости. Интересно, что в отличие от многих пищевых продуктов мед никогда не плесневеет. Несмотря на то что в состав меда входят белки и углеводы, витамины, минеральные и другие вещества, необходимые для жизни и развития любой живой клетки, плесневые грибки, которыми специально заражали мед, поги</w:t>
        <w:softHyphen/>
        <w:t>бали в не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40"/>
          <w:sz w:val="24"/>
          <w:szCs w:val="24"/>
          <w:lang w:eastAsia="ru-RU"/>
        </w:rPr>
        <w:t xml:space="preserve">Урок 12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Дикие животные. Проект «Дикие животные». Изделие «Коллаж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ть умение работать в группе; развивать уме</w:t>
        <w:softHyphen/>
        <w:t>ние и навыки при работе с пластилином, мелкую моторику рук; продолжать обучать приемам лепки; раскрыть содержание поня</w:t>
        <w:softHyphen/>
        <w:t>тия «коллаж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ланируем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научатся самостоятельности и личной ответственности за свои поступки; получат навыки со</w:t>
        <w:softHyphen/>
        <w:t>трудничества со сверстниками, освоят умения контролировать и оценивать учебные действия в соответствии с поставленной задачей, умение работать с шаблоно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нное приложение к учебнику, шаблоны, ножницы, вырезки (фотографии животных) из разных журналов, простой карандаш, клей, анаграмм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ЕЫНТОВИ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ема урока записаны на доске.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40"/>
          <w:sz w:val="24"/>
          <w:szCs w:val="24"/>
          <w:lang w:eastAsia="ru-RU"/>
        </w:rPr>
        <w:t>Ход урока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рганизационный момент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амоопределение к деятельности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догадался, если мы сели группами, то какой вид работы будем выполнят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дем выполнить какой-либо проек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м правила совместной работы.</w:t>
      </w:r>
    </w:p>
    <w:p>
      <w:pPr>
        <w:pStyle w:val="Normal"/>
        <w:tabs>
          <w:tab w:val="clear" w:pos="708"/>
          <w:tab w:val="left" w:pos="6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чем мы сегодня будем говорить на уроке, вы узнаете, отгадав зашифрованное слово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ивотные. Слово записано справа налев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ЫНТОВИЖ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 какие две большие группы можно разделить животных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Животных можно разделить на диких и домашних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сли дети не догадаются, то учитель может записать названия нескольких животных на доске и попросить объединить их в две группы, например: коза, волк, лиса, заяц, петух, баран, корова, медведь, кошка и т. д.)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егодня поговорим только о диких животных. Прочи</w:t>
        <w:softHyphen/>
        <w:t>тайте тему нашего проекта и название изделия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{Проект «Дикие животные». Изделие «Коллаж».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абота по теме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. 42-43, 44-4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вы уже знаете о диких животных? (Ответы детей.)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животные изображены на рисунках в учебнике на с. 42?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этих зверей называют дикими?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де они живут, чем питаются?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го из этих зверей можно увидеть в зоопарке?</w:t>
      </w:r>
    </w:p>
    <w:p>
      <w:pPr>
        <w:pStyle w:val="Normal"/>
        <w:tabs>
          <w:tab w:val="clear" w:pos="708"/>
          <w:tab w:val="left" w:pos="64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отгадаем загадки Ани на с. 4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Заяц, медведь, еж, волк.)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х диких животных вы еще знаете? (Ответы дете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щем информацию</w:t>
      </w:r>
    </w:p>
    <w:p>
      <w:pPr>
        <w:pStyle w:val="Normal"/>
        <w:tabs>
          <w:tab w:val="clear" w:pos="708"/>
          <w:tab w:val="left" w:pos="64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такое коллаж? Где найдем информацию об этом? (От</w:t>
        <w:softHyphen/>
        <w:t>веты дете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ращение к «Словарику юного технолога» в учебнике на с. 125. Учитель может воспользоваться дополнительным ма</w:t>
        <w:softHyphen/>
        <w:t>териалом к уроку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комство с планом работы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ите фотографии на с. 44-45. Определите порядок выполнения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работают в паре, распределяют работу между собой.)</w:t>
      </w:r>
    </w:p>
    <w:p>
      <w:pPr>
        <w:pStyle w:val="Normal"/>
        <w:tabs>
          <w:tab w:val="clear" w:pos="708"/>
          <w:tab w:val="left" w:pos="6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ответите на вопросы юного технолога в учебнике на с. 21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мерный отве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Буду делать коллаж. 2. Нуж</w:t>
        <w:softHyphen/>
        <w:t>ны бумага, ножницы, картинки животных, шаблоны, клей, карандаш. 3. Буду работать в паре. 4. Буду работать по гото</w:t>
        <w:softHyphen/>
        <w:t>вому плану. 5. Это изделие может украсить нашу классную комнату, мою комнату, можно подарить маме. 6. Научусь выполнять коллаж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вторение правил техники безопас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вторяют правила при работе с клеем, ножницами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Физминутк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одолжение работы по теме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ворческая работа</w:t>
      </w:r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итесь в группе, какую работу будет выполнять каждый. (Дети самостоятельно работают над созданием коллажа.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Защита проект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ыставка работ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Итог урока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ый материал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 такое коллаж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аж — это графическое произведение, смонтированное в виде еди</w:t>
        <w:softHyphen/>
        <w:t>ной композиции из частей различной природы и различного происхожде</w:t>
        <w:softHyphen/>
        <w:t>ния. Слово «коллаж» происходит от французского слова, буквально озна</w:t>
        <w:softHyphen/>
        <w:t>чающего «наклеивание». Коллаж — технический прием в изобразительном искусстве, когда на какую-либо основу наклеивают самые разные по цвету и фактуре кусочки материалов. Кстати, может показаться, что коллаж — это относительно новомодное веяние. Отнюдь нет! Еще в Древнем Китае были распространены композиции из цветной бумаги и сухих листьев и цвет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агают, что жанр коллажа появился благодаря парковому ат</w:t>
        <w:softHyphen/>
        <w:t>тракциону в середине XIX в. В то время можно было часто встретить фотографа, готового сделать фотографию любого прохожего в образе, нарисованном на огромном холсте. Для этого прохожему нужно было просто вставить свое лицо в специальную прорезь. Даже в наше время этот дешевый и простой аттракцион привлекает вниман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аж можно назвать самым непредсказуемым и многоликим жан</w:t>
        <w:softHyphen/>
        <w:t>ром изобразительного искусства. Идеи для него просто неисчерпаемы, поскольку предметов и их рисунков — неисчислимое множество. Соче</w:t>
        <w:softHyphen/>
        <w:t>танием их в различных ракурсах, пропорциях и видах можно добиться неповторимого и грандиозного эффекта. На помощь современному коллажисту, конечно, приходит компью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19"/>
        <w:iCs w:val="false"/>
        <w:bCs/>
        <w:w w:val="100"/>
        <w:rFonts w:ascii="Times New Roman" w:hAnsi="Times New Roman" w:eastAsia="Arial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6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19"/>
        <w:iCs w:val="false"/>
        <w:bCs/>
        <w:w w:val="100"/>
        <w:rFonts w:ascii="Times New Roman" w:hAnsi="Times New Roman" w:eastAsia="Arial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19"/>
        <w:iCs w:val="false"/>
        <w:bCs/>
        <w:w w:val="100"/>
        <w:rFonts w:ascii="Times New Roman" w:hAnsi="Times New Roman" w:eastAsia="Arial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19"/>
        <w:iCs w:val="false"/>
        <w:bCs/>
        <w:w w:val="100"/>
        <w:rFonts w:ascii="Times New Roman" w:hAnsi="Times New Roman" w:eastAsia="Arial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19"/>
        <w:iCs w:val="false"/>
        <w:bCs/>
        <w:w w:val="100"/>
        <w:rFonts w:ascii="Times New Roman" w:hAnsi="Times New Roman" w:eastAsia="Arial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80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5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19"/>
        <w:iCs w:val="false"/>
        <w:bCs/>
        <w:w w:val="100"/>
        <w:rFonts w:ascii="Times New Roman" w:hAnsi="Times New Roman" w:eastAsia="Arial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</w:rPr>
    </w:lvl>
  </w:abstractNum>
  <w:abstractNum w:abstractNumId="22">
    <w:lvl w:ilvl="0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19"/>
        <w:iCs w:val="false"/>
        <w:bCs/>
        <w:w w:val="100"/>
        <w:rFonts w:ascii="Times New Roman" w:hAnsi="Times New Roman" w:eastAsia="Arial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imes New Roman" w:hAnsi="Times New Roman" w:eastAsia="Arial" w:cs="Times New Roman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WW8Num13z1">
    <w:name w:val="WW8Num1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eastAsia="Arial" w:cs="Times New Roman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19"/>
      <w:u w:val="none"/>
      <w:vertAlign w:val="baseline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Arial" w:cs="Times New Roman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Arial" w:cs="Times New Roman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Arial" w:cs="Times New Roman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19"/>
      <w:u w:val="none"/>
      <w:vertAlign w:val="baseline"/>
    </w:rPr>
  </w:style>
  <w:style w:type="character" w:styleId="WW8Num21z0">
    <w:name w:val="WW8Num2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eastAsia="Arial" w:cs="Times New Roman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WW8Num32z0">
    <w:name w:val="WW8Num3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WW8Num34z1">
    <w:name w:val="WW8Num3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Arial" w:cs="Times New Roman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Heading1">
    <w:name w:val="Heading #1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3NotItalic">
    <w:name w:val="Body text (3) + Not Italic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Heading12">
    <w:name w:val="Heading #1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3">
    <w:name w:val="Heading #1 (3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ing13BoldNotItalic">
    <w:name w:val="Heading #1 (3) + Bold;Not Italic"/>
    <w:qFormat/>
    <w:rPr>
      <w:rFonts w:ascii="Times New Roman" w:hAnsi="Times New Roman" w:eastAsia="Times New Roman" w:cs="Times New Roman"/>
      <w:b/>
      <w:bCs/>
      <w:i/>
      <w:iCs/>
      <w:sz w:val="20"/>
      <w:szCs w:val="20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Bodytext4Italic">
    <w:name w:val="Body text (4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3">
    <w:name w:val="Heading #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32">
    <w:name w:val="Heading #3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ing1Spacing2pt">
    <w:name w:val="Heading #1 + Spacing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3"/>
      <w:szCs w:val="23"/>
      <w:shd w:fill="FFFFFF" w:val="clear"/>
    </w:rPr>
  </w:style>
  <w:style w:type="character" w:styleId="BodytextBoldItalic">
    <w:name w:val="Body text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eading2">
    <w:name w:val="Heading #2_"/>
    <w:qFormat/>
    <w:rPr>
      <w:rFonts w:ascii="Arial" w:hAnsi="Arial" w:eastAsia="Arial" w:cs="Arial"/>
      <w:spacing w:val="50"/>
      <w:shd w:fill="FFFFFF" w:val="clear"/>
    </w:rPr>
  </w:style>
  <w:style w:type="character" w:styleId="Bodytext4NotItalic">
    <w:name w:val="Body text (4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Bodytext6BoldItalic">
    <w:name w:val="Body text (6)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Bodytext8">
    <w:name w:val="Body text (8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Bodytext6NotItalic">
    <w:name w:val="Body text (6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Heading2ItalicSpacing1pt">
    <w:name w:val="Heading #2 + Italic;Spacing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0"/>
      <w:sz w:val="20"/>
      <w:szCs w:val="20"/>
      <w:shd w:fill="FFFFFF" w:val="clear"/>
    </w:rPr>
  </w:style>
  <w:style w:type="character" w:styleId="Heading2Italic">
    <w:name w:val="Heading #2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Bodytext5Italic">
    <w:name w:val="Body text (5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Bodytext7NotBoldItalic">
    <w:name w:val="Body text (7) + Not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Bodytext3BoldItalic">
    <w:name w:val="Body text (3)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Heading4">
    <w:name w:val="Heading #4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ing4Italic">
    <w:name w:val="Heading #4 + Italic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Heading42">
    <w:name w:val="Heading #4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ing42NotItalic">
    <w:name w:val="Heading #4 (2) + Not Italic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Bodytext710ptNotBoldItalic">
    <w:name w:val="Body text (7) + 10 pt;Not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Bodytext10ptBoldItalic">
    <w:name w:val="Body text + 10 pt;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240" w:before="240" w:after="0"/>
      <w:jc w:val="both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1">
    <w:name w:val="Body text (3)"/>
    <w:basedOn w:val="Normal"/>
    <w:qFormat/>
    <w:pPr>
      <w:shd w:fill="FFFFFF" w:val="clear"/>
      <w:spacing w:lineRule="exact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ing121">
    <w:name w:val="Heading #1 (2)"/>
    <w:basedOn w:val="Normal"/>
    <w:qFormat/>
    <w:pPr>
      <w:shd w:fill="FFFFFF" w:val="clear"/>
      <w:spacing w:lineRule="exact" w:line="216" w:before="60" w:after="0"/>
      <w:outlineLvl w:val="0"/>
    </w:pPr>
    <w:rPr>
      <w:rFonts w:ascii="Arial" w:hAnsi="Arial" w:eastAsia="Arial" w:cs="Arial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exact" w:line="216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216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Heading131">
    <w:name w:val="Heading #1 (3)"/>
    <w:basedOn w:val="Normal"/>
    <w:qFormat/>
    <w:pPr>
      <w:shd w:fill="FFFFFF" w:val="clear"/>
      <w:spacing w:lineRule="exact" w:line="240" w:before="0" w:after="0"/>
      <w:jc w:val="right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240"/>
    </w:pPr>
    <w:rPr>
      <w:rFonts w:ascii="Arial" w:hAnsi="Arial" w:eastAsia="Arial" w:cs="Arial"/>
      <w:sz w:val="15"/>
      <w:szCs w:val="15"/>
    </w:rPr>
  </w:style>
  <w:style w:type="paragraph" w:styleId="Bodytext61">
    <w:name w:val="Body text (6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Heading31">
    <w:name w:val="Heading #3"/>
    <w:basedOn w:val="Normal"/>
    <w:qFormat/>
    <w:pPr>
      <w:shd w:fill="FFFFFF" w:val="clear"/>
      <w:spacing w:lineRule="exact" w:line="235" w:before="60" w:after="0"/>
      <w:outlineLvl w:val="2"/>
    </w:pPr>
    <w:rPr>
      <w:rFonts w:ascii="Arial" w:hAnsi="Arial" w:eastAsia="Arial" w:cs="Arial"/>
      <w:sz w:val="19"/>
      <w:szCs w:val="19"/>
    </w:rPr>
  </w:style>
  <w:style w:type="paragraph" w:styleId="Heading321">
    <w:name w:val="Heading #3 (2)"/>
    <w:basedOn w:val="Normal"/>
    <w:qFormat/>
    <w:pPr>
      <w:shd w:fill="FFFFFF" w:val="clear"/>
      <w:spacing w:lineRule="atLeast" w:line="0" w:before="60" w:after="180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180" w:after="180"/>
      <w:jc w:val="center"/>
      <w:outlineLvl w:val="1"/>
    </w:pPr>
    <w:rPr>
      <w:rFonts w:ascii="Arial" w:hAnsi="Arial" w:eastAsia="Arial" w:cs="Arial"/>
      <w:spacing w:val="50"/>
    </w:rPr>
  </w:style>
  <w:style w:type="paragraph" w:styleId="Bodytext71">
    <w:name w:val="Body text (7)"/>
    <w:basedOn w:val="Normal"/>
    <w:qFormat/>
    <w:pPr>
      <w:shd w:fill="FFFFFF" w:val="clear"/>
      <w:spacing w:lineRule="exact" w:line="211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Bodytext81">
    <w:name w:val="Body text (8)"/>
    <w:basedOn w:val="Normal"/>
    <w:qFormat/>
    <w:pPr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ing41">
    <w:name w:val="Heading #4"/>
    <w:basedOn w:val="Normal"/>
    <w:qFormat/>
    <w:pPr>
      <w:shd w:fill="FFFFFF" w:val="clear"/>
      <w:spacing w:lineRule="exact" w:line="240" w:before="0" w:after="0"/>
      <w:jc w:val="both"/>
      <w:outlineLvl w:val="3"/>
    </w:pPr>
    <w:rPr>
      <w:rFonts w:ascii="Times New Roman" w:hAnsi="Times New Roman" w:eastAsia="Times New Roman" w:cs="Times New Roman"/>
      <w:sz w:val="20"/>
      <w:szCs w:val="20"/>
    </w:rPr>
  </w:style>
  <w:style w:type="paragraph" w:styleId="Heading421">
    <w:name w:val="Heading #4 (2)"/>
    <w:basedOn w:val="Normal"/>
    <w:qFormat/>
    <w:pPr>
      <w:shd w:fill="FFFFFF" w:val="clear"/>
      <w:spacing w:lineRule="exact" w:line="240" w:before="0" w:after="0"/>
      <w:jc w:val="both"/>
      <w:outlineLvl w:val="3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31:00Z</dcterms:created>
  <dc:creator>User</dc:creator>
  <dc:description/>
  <cp:keywords/>
  <dc:language>en-US</dc:language>
  <cp:lastModifiedBy>пользователь</cp:lastModifiedBy>
  <cp:lastPrinted>2012-11-20T21:42:00Z</cp:lastPrinted>
  <dcterms:modified xsi:type="dcterms:W3CDTF">2014-11-15T14:01:00Z</dcterms:modified>
  <cp:revision>3</cp:revision>
  <dc:subject/>
  <dc:title/>
</cp:coreProperties>
</file>