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Тема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Работа с бумагой. Объемный цветок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и: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познакомить учащихся с новыми приемами работы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научить детей изготовлению новых видов цветов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развивать творческий подход к работе, мелкую моторику рук, глазомер, эстетический вкус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воспитывать аккуратность и терпение, любовь и бережное отношение к природе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воспитывать любовь и уважение к матери, её заботам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показать ценность и важность проявления лучших человеческих чувств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расширить кругозор учащихся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знакомство с творчеством поэтов, художников, композиторов;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- демонстрация способностей учащихся, развивать чувства уверенности в себе.</w:t>
      </w:r>
    </w:p>
    <w:p>
      <w:pPr>
        <w:pStyle w:val="Normal"/>
        <w:ind w:left="-709" w:firstLine="709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ощрять стремление учащихся к самовыражению, к творчеству, совершенствовать мелкую моторику рук, точные движения пальцев, развивать глазомер, конструктивное мышление, стимулировать и развивать память, знакомить детей с основными геометрическими терминами, совершенствовать трудовые умения, формировать культуру труд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оруд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медиа, цветная бумага, клей, салфетки, палочки, ножниц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ид учебного тру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 разными материалам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ъект тру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ный цветок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Ход урока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Привет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жданный дан звоно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ется у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день- всегда, везд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нятиях ,в иг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ло, четко говор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ихонечко сид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егодня у нас необычный урок технологии .К нам пришло много гостей. Улыбнитесь друг другу, пожелайте успехов, поприветствуйте гос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Глубоко вздохните. Вдохните в себя радость предстоящей работы. Выдохните все огорчения. У нас все получится. Надеюсь, работать нам будет интересно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 Проверка учащихся к уроку. </w:t>
      </w:r>
    </w:p>
    <w:p>
      <w:pPr>
        <w:pStyle w:val="Normal"/>
        <w:rPr/>
      </w:pPr>
      <w:r>
        <w:rPr>
          <w:sz w:val="24"/>
          <w:szCs w:val="24"/>
        </w:rPr>
        <w:t>- Проверяем  готовность к уроку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Мини бревно (палоч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липкое вещество для соединения чего-либо (к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Черный Ивашка – деревянная рубашка. Где носом поведет, там заметку кладет (каранда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кусочек ткани или бумаги для вытирания губ или рук (салфет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редство для соединения ткани (нит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ыкройка для точного копирования заготовки (шабл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эмоциональное состояние для удачной работы (настро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кие правила мы должны повторить до начала работы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вторение правил безопас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режде чем приступить к работе приготовь свое рабочее мес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о время работы держи свое место в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сегда думай , как сделать работу лучше: экономь материалы, береги инструме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Закончил работу, убери свое место быстро и аккура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Работайте дружн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ообщение темы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ушайте внимательно стих, о ком идет реч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колыбелью ночев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им кормила молок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и первые давал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я могу сказать о ком?   (о ма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ой праздник  отмечает наша страна 8 мар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У наших мам и бабушек праздник, а на праздник принято дарить подарки. Самым лучшим подарком считается подарок, сделанный своими руками, с любовью, душой и нежностью которую вы испытываете к своим мамам и бабушк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что больше любят получать ваши мамы в подарок? (цве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цветы облагораживают нашу жизнь, ласкают взор, одаривают людей радостью, приносят успокоение и наслаждение. Не всегда мы можем подарить живые цветы, поэтому их люди сделали искусственными, чтобы запечатлеть эту красоту как можно дольш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годня мы , ребята, будем делать с вами такие цветы. Работать будем группами. Каждая группа делает свой цветок и со своим учителем, но цветы не простые, а сладк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руппа – тюльп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группа – м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группа – ро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нам нужно для уро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КУРА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– ПОБЕДИТЕЛЬ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бота в групп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 обходит группы и помогает ученикам где возникают проблемы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Выставка работ детей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оздравление гостей уро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Рефлексия. Итог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 какому празднику мы сегодня готови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у мы посвятим нашу работу и этот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чувства вы испытывали , когда делали этот цвет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больше всего вам понравило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4:00Z</dcterms:created>
  <dc:creator>Елена Сбоева</dc:creator>
  <dc:description/>
  <cp:keywords/>
  <dc:language>en-US</dc:language>
  <cp:lastModifiedBy>пользователь</cp:lastModifiedBy>
  <dcterms:modified xsi:type="dcterms:W3CDTF">2014-11-14T10:45:00Z</dcterms:modified>
  <cp:revision>3</cp:revision>
  <dc:subject/>
  <dc:title/>
</cp:coreProperties>
</file>